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511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ые работы:</w:t>
            </w:r>
          </w:p>
          <w:p>
            <w:pPr>
              <w:pStyle w:val="Standard"/>
              <w:rPr/>
            </w:pPr>
            <w:r>
              <w:rPr/>
              <w:t>2.1. Строительство новой ТП по типу К-42-630 по адресу: г. Саратов, ул. Огородная, 196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ансформаторная подстанция (ТП) по адресу: г. Саратов, ул. Огородная, 19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 950 065 (Два миллиона девятьсот пятьдесят тысяч шестьдесят пять) рублей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7T09:42:00Z</dcterms:modified>
  <cp:revision>337</cp:revision>
  <dc:subject/>
  <dc:title/>
</cp:coreProperties>
</file>