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95 М от 07.06.2022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ООО </w:t>
            </w:r>
            <w:r>
              <w:rPr>
                <w:sz w:val="22"/>
                <w:szCs w:val="22"/>
              </w:rPr>
              <w:t>«ТОРОКО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Генеральный директор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С.А. Сыче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С.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9891-21-ип от 11.11.2021 год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ехнические условия №9891 от 12.03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ансформаторная подстанция (ТП) по адресу: г. Саратов, ул. Огородная, 196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Строитель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 Строительство новой ТП по типу К-42-630 по адресу: г. Саратов, ул. Огородная, 196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 07.06.2022 года по 15.07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: шифр 12-21-127-КР (АС) Альбом I «Трансформаторная подстанция (ТП) по типу К-42-630 по адресу: г. Саратов, ул. Огородная, 196, с отходящими кабельными линиями 6 и 0,4кВ, для электроснабжения пристройки МОУ «СОШ №5»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60" w:hanging="36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60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ерсонал должен иметь группы по электробезопасности в соответствии с требованиями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60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казу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Мухатова Гульжан Бактгереевна</cp:lastModifiedBy>
  <cp:lastPrinted>2022-06-02T18:16:00Z</cp:lastPrinted>
  <dcterms:modified xsi:type="dcterms:W3CDTF">2022-06-07T07:45:00Z</dcterms:modified>
  <cp:revision>57</cp:revision>
  <dc:subject/>
  <dc:title>Приложение № 1</dc:title>
</cp:coreProperties>
</file>