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9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7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Торговая оптово-розничная компания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Сычев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Серге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Александрович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троитель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й ТП по типу К-42-630 по адресу: г. Саратов, ул. Огородная, 196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91-21-ип от 11.11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950 065 (Два миллиона девятьсот пятьдесят тысяч шестьдесят пять) рублей 60 коп., в том числе НДС 20 % - 491 677 (Четыреста девяносто одна тысяча шестьсот семьдесят семь) рублей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475 032 (Один миллион четыреста семьдесят пять тысяч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5 8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пять тысяч восемьсот тридцать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ТОРОКО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15, Саратовская область, г. Саратов, улица Фабричная дом 1А пом./оф. 13/4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1017784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65600001825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С.А. Сыче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С.В. Козин                                    _____________________С.А. Сыче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С.В. Козин                                    _____________________С.А. Сычев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6-03T09:22:00Z</cp:lastPrinted>
  <dcterms:modified xsi:type="dcterms:W3CDTF">2022-06-07T07:44:00Z</dcterms:modified>
  <cp:revision>31</cp:revision>
  <dc:subject/>
  <dc:title>Договор купли-продажи оборудования</dc:title>
</cp:coreProperties>
</file>