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«08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5418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 (прибор учета расхода электроэнергии типа Меркурий 236 ART-03 PQRS – предоставляются заказчиком):</w:t>
            </w:r>
          </w:p>
          <w:p>
            <w:pPr>
              <w:pStyle w:val="Standard"/>
              <w:rPr/>
            </w:pPr>
            <w:r>
              <w:rPr/>
              <w:t xml:space="preserve">2.1. Перед производством работ по установке панели ЩО 70 – 1-04У3 необходимо в помещении РУ -0,4кВ ТП – 113 выполнить крепление абоненских кабелей 0,4кВ к несущей стене здания ТП при помощи накладных скоб. </w:t>
            </w:r>
          </w:p>
          <w:p>
            <w:pPr>
              <w:pStyle w:val="Standard"/>
              <w:rPr/>
            </w:pPr>
            <w:r>
              <w:rPr/>
              <w:t>2.2 Демонтаж на II с.ш. РУ-0,4 кВ ТП- 113 торцевой панели ЩО 70-1-95У3.</w:t>
            </w:r>
          </w:p>
          <w:p>
            <w:pPr>
              <w:pStyle w:val="Standard"/>
              <w:rPr/>
            </w:pPr>
            <w:r>
              <w:rPr/>
              <w:t xml:space="preserve">2.3. Монтаж  на II с.ш. РУ-0,4 кВ ТП- 113 линейной панели ЩО 70-1-04У3. </w:t>
            </w:r>
          </w:p>
          <w:p>
            <w:pPr>
              <w:pStyle w:val="Standard"/>
              <w:rPr/>
            </w:pPr>
            <w:r>
              <w:rPr/>
              <w:t xml:space="preserve">2.4. Незащищенную торцевую сторону вновь установленной линейной панели закрыть металлическим листом. </w:t>
            </w:r>
          </w:p>
          <w:p>
            <w:pPr>
              <w:pStyle w:val="Standard"/>
              <w:rPr/>
            </w:pPr>
            <w:r>
              <w:rPr/>
              <w:t>2.5. Подключение вновь установленной панели выполнить при помощи шин прямоугольного сечения АД – 31  60х6.</w:t>
            </w:r>
          </w:p>
          <w:p>
            <w:pPr>
              <w:pStyle w:val="Standard"/>
              <w:rPr/>
            </w:pPr>
            <w:r>
              <w:rPr/>
              <w:t>2.6. Корпус вновь установленной панели присоединить к существующему контуру заземления сталью полосовой 40х4.</w:t>
            </w:r>
          </w:p>
          <w:p>
            <w:pPr>
              <w:pStyle w:val="Standard"/>
              <w:rPr/>
            </w:pPr>
            <w:r>
              <w:rPr/>
              <w:t xml:space="preserve">2.7. В вводной панели №6 РУ -0,4кВ ТП – 113 смонтировать предохранители ПН – 2  -  630А -3шт взамен предохранителей меньшего номинала.  </w:t>
            </w:r>
          </w:p>
          <w:p>
            <w:pPr>
              <w:pStyle w:val="Standard"/>
              <w:rPr/>
            </w:pPr>
            <w:r>
              <w:rPr/>
              <w:t>2.8 Установка прибора учета электроэнергии типа Меркурий 236 ART-03 PQRS с трансформаторами тока Т – 0,66  600/5А в РУ – 0,4кВ ТП - 11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Линейная панель ЩО-70 в ТП-113 по адресу: г. Саратов, Молодежный проезд, 7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19 966 (Сто девятнадцать тысяч девятьсот шестьдесят шесть) рублей 4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08T06:30:00Z</dcterms:modified>
  <cp:revision>336</cp:revision>
  <dc:subject/>
  <dc:title/>
</cp:coreProperties>
</file>