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8 М от «08» июн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064-21-ип от 28.04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064-1 от 09.09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Линейная панель ЩО-70 в ТП-113 по адресу: г. Саратов, Молодежный проезд, 7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бор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Строительно-монтажные работы (прибор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Перед производством работ по установке панели ЩО 70 – 1-04У3 необходимо в помещении РУ -0,4кВ ТП – 113 выполнить крепление абоненских кабелей 0,4кВ к несущей стене здания ТП при помощи накладных скоб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Демонтаж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РУ-0,4 кВ ТП- 113 торцевой панели ЩО 70-1-95У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 Монтаж 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РУ-0,4 кВ ТП- 113 линейной панели ЩО 70-1-04У3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 Незащищенную торцевую сторону вновь установленной линейной панели закрыть металлическим листом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Подключение вновь установленной панели выполнить при помощи шин прямоугольного сечения АД – 31  60х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Корпус вновь установленной панели присоединить к существующему контуру заземления сталью полосовой 40х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. В вводной панели №6 РУ -0,4кВ ТП – 113 смонтировать предохранители ПН – 2  -  630А -3шт взамен предохранителей меньшего номинала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 Установка прибора учет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 – 0,66  600/5А в РУ – 0,4кВ ТП - 11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6.2022 года по 22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ект: шифр 660-03-21-ЭС «Линейная панель ЩО-70 в ТП-113 по адресу: г. Саратов, Молодежный проезд, 7. Прибор учета расхода электроэнергии»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03-04T14:48:00Z</cp:lastPrinted>
  <dcterms:modified xsi:type="dcterms:W3CDTF">2022-06-08T05:27:00Z</dcterms:modified>
  <cp:revision>45</cp:revision>
  <dc:subject/>
  <dc:title>Приложение № 1</dc:title>
</cp:coreProperties>
</file>