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7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08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 по реконструкции линейной панели ЩО-70 в ТП-113 по адресу: г. Саратов, Молодежный проезд, 7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еред производством работ по установке панели ЩО 70 – 1-04У3 необходимо в помещении РУ -0,4кВ ТП – 113 выполнить крепление абоненских кабелей 0,4кВ к несущей стене здания ТП при помощи накладных ско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а II с.ш. РУ-0,4 кВ ТП- 113 торцевой панели ЩО 70-1-95У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426" w:hanging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 на II с.ш. РУ-0,4 кВ ТП- 113 линейной панели ЩО 70-1-04У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426" w:hanging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Незащищенную торцевую сторону вновь установленной линейной панели закрыть металлическим лист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одключение вновь установленной панели выполнить при помощи шин прямоугольного сечения АД – 31  60х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Корпус вновь установленной панели присоединить к существующему контуру заземления сталью полосовой 40х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 вводной панели №6 РУ -0,4кВ ТП – 113 смонтировать предохранители ПН – 2  -  630А -3шт взамен предохранителей меньшего номинала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прибора учета электроэнергии типа Меркурий 236 ART-03 PQRS с трансформаторами тока Т – 0,66  600/5А в РУ – 0,4кВ ТП - 11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064-21-ип от 28.04.2021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19 966 (Сто девятнадцать тысяч девятьсот шестьдесят шесть) рублей 40 коп., в том числе НДС 20 % - 19 994 (Девятнадцать тысяч девятьсот девяносто четыре) рубля 4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5 989 (Тридцать пять тысяч девятьсот восем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99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девятьсот девяносто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3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июн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Е.Н. Стрелин</w:t>
      <w:tab/>
      <w:t xml:space="preserve">                            _____________________А.Н.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5-23T15:22:00Z</cp:lastPrinted>
  <dcterms:modified xsi:type="dcterms:W3CDTF">2022-06-08T05:26:00Z</dcterms:modified>
  <cp:revision>22</cp:revision>
  <dc:subject/>
  <dc:title>Договор купли-продажи оборудования</dc:title>
</cp:coreProperties>
</file>