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54243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ШРС-1-54УЗ  у ТП-1454 по адресу: г. Саратов, ул. Жуковского 22, рядом с ШРС -1 ТП - 1454.</w:t>
            </w:r>
          </w:p>
          <w:p>
            <w:pPr>
              <w:pStyle w:val="Standard"/>
              <w:rPr/>
            </w:pPr>
            <w:r>
              <w:rPr/>
              <w:t>2.2 Монтаж КЛ-0,4 кВ АПВБШв-1 4х50 мм2 от ШРС-1 ТП-1454 до вновь устанавливаемого ШРС протяженностью 16 метров.</w:t>
            </w:r>
          </w:p>
          <w:p>
            <w:pPr>
              <w:pStyle w:val="Standard"/>
              <w:rPr/>
            </w:pPr>
            <w:r>
              <w:rPr/>
              <w:t>2.3 Монтаж в новом ШРС ТП-1454 прибора учета типа Меркурий 236 ART-02 PQRS).</w:t>
            </w:r>
          </w:p>
          <w:p>
            <w:pPr>
              <w:pStyle w:val="Standard"/>
              <w:rPr/>
            </w:pPr>
            <w:r>
              <w:rPr/>
              <w:t>2.4 Монтаж контура заземления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шифр 035-22-ЭС «Установка ШРС1-54УЗ у ТП-1454. КЛ-1 кВ от ШРС№1/ТП-1454 до вновь устанавливаемого ШРС у ТП-1454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5 878 (Сто двадцать пять тысяч восемьсот семьдесят восемь) рублей 8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08T06:39:00Z</dcterms:modified>
  <cp:revision>335</cp:revision>
  <dc:subject/>
  <dc:title/>
</cp:coreProperties>
</file>