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24 М от «08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1183-22-ип от 09.0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183 от 24.0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Установка ШРС-1 -57У3 у ТП – 1454 по адресу: г. Саратов, ул. Жуковского 22.  КЛ -1кВ от ШРС № 1 ТП – 1454 до вновь устанавливаемого ШРС у ТП – 1454.  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ШРС-1-54УЗ  у ТП-1454 по адресу: г. Саратов, ул. Жуковского 22, рядом с ШРС -1 ТП - 145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 Монтаж КЛ-0,4 кВ АПВБШв-1 4х50 </w:t>
            </w:r>
            <w:r>
              <w:rPr>
                <w:spacing w:val="-2"/>
                <w:w w:val="102"/>
                <w:sz w:val="22"/>
                <w:szCs w:val="22"/>
              </w:rPr>
              <w:t>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ШРС-1 ТП-1454 до вновь устанавливаемого ШРС протяженностью 16 мет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 Монтаж в новом ШРС ТП-1454 прибора учета типа Меркурий 236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-02 </w:t>
            </w:r>
            <w:r>
              <w:rPr>
                <w:sz w:val="22"/>
                <w:szCs w:val="22"/>
                <w:lang w:val="en-US"/>
              </w:rPr>
              <w:t>PQRS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2 года по 23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</w:rPr>
              <w:t>шифр 035-22-ЭС «Установка ШРС1-54УЗ у ТП-1454. КЛ-1 кВ от ШРС№1/ТП-1454 до вновь устанавливаемого ШРС у ТП-1454. Установка приборов учета расхода электроэнергии</w:t>
            </w:r>
            <w:r>
              <w:rPr/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1-07-28T08:03:00Z</cp:lastPrinted>
  <dcterms:modified xsi:type="dcterms:W3CDTF">2022-06-08T05:44:00Z</dcterms:modified>
  <cp:revision>46</cp:revision>
  <dc:subject/>
  <dc:title>Приложение № 1</dc:title>
</cp:coreProperties>
</file>