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52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 (прибор учета расхода электроэнергии предоставляется заказчиком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шкафа ШРС1-57УЗ – 1 шт. на подставке у жилого дома по адресу: г. Саратов, Гусельский переулок, д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АПвБШв-1-4х50 мм2, протяженностью 70 метров от вновь установленного ШРС/ТП-173 до ВРУ жилого дома по адресу: г. Саратов, Гусельский переулок, д.1, осуществляется по фасаду зд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Л-0,4 кВ АПвБШв-1-4х50 мм2, протяженностью 20 метров от вновь установленного ШРС/ТП-173 до соединительной муфты М1 к ТП-17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заземляющего устройства для вновь установленного ШР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установленном ШРС/ТП-173 счетчика «Меркурий» 236 ART-02PQRS-1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ШРС у жилого дома по адресу: г. Саратов, Гусельский переулок, д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КЛ-0,4 кВ от вновь установленного ШРС/ТП-173 до ВРУ жилого дома по адресу: г. Саратов, Гусельский переулок, д.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КЛ-0,4 кВ от вновь установленного ШРС/ТП-173 до соединительной муфты М1 к ТП-17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прибора учет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72 855 (Триста семьдесят две тысячи восемьсот пятьдесят пять) рублей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8T09:22:00Z</dcterms:modified>
  <cp:revision>335</cp:revision>
  <dc:subject/>
  <dc:title/>
</cp:coreProperties>
</file>