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05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08» июн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 xml:space="preserve">следующие строительно-монтажные работы: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шкафа ШРС1-57УЗ – 1 шт. на подставке у жилого дома по адресу: г. Саратов, Гусельский переулок, д.1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АПвБШв-1-4х50 мм2, протяженностью 70 метров от вновь установленного ШРС/ТП-173 до ВРУ жилого дома по адресу: г. Саратов, Гусельский переулок, д.1, осуществляется по фасаду здания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АПвБШв-1-4х50 мм2, протяженностью 20 метров от вновь установленного ШРС/ТП-173 до соединительной муфты М1 к ТП-173;</w:t>
      </w:r>
    </w:p>
    <w:p>
      <w:pPr>
        <w:pStyle w:val="Normal"/>
        <w:numPr>
          <w:ilvl w:val="0"/>
          <w:numId w:val="2"/>
        </w:numPr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заземляющего устройства для вновь установленного ШРС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2"/>
          <w:w w:val="102"/>
          <w:sz w:val="20"/>
          <w:szCs w:val="20"/>
        </w:rPr>
        <w:t>монтаж в установленном ШРС/ТП-173 счетчика «Меркурий» 236 ART-02PQRS-1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452-21-ип от 06.07.2021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372 855 (Триста семьдесят две тысячи восемьсот пятьдесят пять) рублей 60 коп., в том числе НДС 20 % - 62 142 (Шестьдесят две тысячи сто сорок два) рубля 6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11 856 (Сто одиннадцать тысяч восемьсот пятьдеся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6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8 64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надцать тысяч шестьсот сорок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78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июн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ый директо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  <w:tab/>
      </w:r>
      <w:r>
        <w:rPr>
          <w:b/>
          <w:bCs/>
          <w:szCs w:val="20"/>
        </w:rPr>
        <w:t>________________</w:t>
      </w:r>
      <w:r>
        <w:rPr>
          <w:b/>
          <w:szCs w:val="20"/>
        </w:rPr>
        <w:t>Д.В. Пивовар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 xml:space="preserve">                                                           Подрядчик</w: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  <w:tab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  <w:t>_______________________ С.В. Козин                                    _____________________Д.В. Пивовар</w: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5-31T09:49:00Z</cp:lastPrinted>
  <dcterms:modified xsi:type="dcterms:W3CDTF">2022-06-08T05:55:00Z</dcterms:modified>
  <cp:revision>24</cp:revision>
  <dc:subject/>
  <dc:title>Договор купли-продажи оборудования</dc:title>
</cp:coreProperties>
</file>