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«09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58115  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на ремонт аппаратов высокого давления пеногенератора и компрес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полнитель принимает на себя обязательство по заявкам Заказчика, в течение срока действия Договора, за плату, оказывать услуги (производить работы) по ремонту аппаратов высокого давления, пеногенератора и компрессора Заказчика согласно перечню оборудования (Приложение №1), являющему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работ за период действия настоящего договора не должна превыш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 (двести тысяч) рублей, НДС не облагается в связи с применением упрощенной системы налогообложе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2.29.9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3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09T05:48:00Z</dcterms:modified>
  <cp:revision>340</cp:revision>
  <dc:subject/>
  <dc:title/>
</cp:coreProperties>
</file>