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581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 (приборы учета расхода электроэнергии (трехфазный счетчик типа Меркурий 236 ART-03 PQRS, GPRS терминал TELEOFIS, антена GSM TELEOFIS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оборудования в новой ТП  двух силовых трансформаторов ТМГ 630/6, оборудования РУ-6 кВ: камеры КСО-394-03 – 4 шт., КСО-394-04 – 2 шт., камеры КСО-394-15 (16) торцевая – 2 шт., высоковольтный шинный мост ШРМ-1 с двумя торцевыми панелями КСО-394-15 (16) – 1 шт., оборудования РУ-0,4 кВ: панели ЩО-70-1-03 – 2 шт., ЩО-70-1-33 – 2 шт., ЩО-70-1-71 – 1 шт., торцевые панели ЩО-70-1-95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АСКУЭ в новой ТП 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освещения в нов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щита собственных нужд ЯОУ-8502У3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риборов учета расхода электроэнергии (трехфазный счетчик типа Меркурий 236 ART-03 PQRS – 2 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в новой ТП№1 по адресу: г. Саратов, ул. Большая Затонская, 12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 587 288 (Три миллиона пятьсот восемьдесят семь тысяч двести восемьдесят восемь) рублей 4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09T05:59:00Z</dcterms:modified>
  <cp:revision>336</cp:revision>
  <dc:subject/>
  <dc:title/>
</cp:coreProperties>
</file>