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4 М/1от «09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/>
              <w:t>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.В. Козин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220-14-ит от 23.01.2014 года. ТУ №220-3 от 30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новой ТП№1 по адресу: г. Саратов, ул. Большая Затонская, 1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 двух силовых трансформаторов ТМГ 630/6,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2 шт., ЩО-70-1-3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 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6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 шифр: 03 – 21 – 21- ЭМ Альбом 1. Силовое оборудование в новой ТП №1, расположенной по адресу: г. Саратов, Волжский район, ул. Большая Затонская, 12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561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cs="Arial"/>
      <w:bCs/>
      <w:i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4-07T11:12:00Z</cp:lastPrinted>
  <dcterms:modified xsi:type="dcterms:W3CDTF">2022-06-09T04:59:00Z</dcterms:modified>
  <cp:revision>304</cp:revision>
  <dc:subject/>
  <dc:title>Приложение № 1</dc:title>
</cp:coreProperties>
</file>