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34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09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троительно-монтажные работы в новой ТП№1 по адресу: г. Саратов, ул. Большая Затонская, 12, а именн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й ТП  двух силовых трансформаторов ТМГ 630/6,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, оборудования РУ-0,4 кВ: панели ЩО-70-1-03 – 2 шт., ЩО-70-1-33 – 2 шт., ЩО-70-1-71 – 1 шт., торцевые панели ЩО-70-1-95 – 2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иборов учета расхода электроэнергии (трехфазный счетчик типа Меркурий 236 ART-03 PQRS – 2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 630/6 - Республика Беларусь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220-14-ит от 23.01.2014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 587 288 (Три миллиона пятьсот восемьдесят семь тысяч двести восемьдесят восемь) рублей 40 коп., в том числе НДС 20 % - 597 881 (Пятьсот девяносто семь тысяч восемьсот восемьдесят один) рубль 4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 076 186 (Один миллион семьдесят шесть тысяч сто восем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79 36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емьдесят девять тысяч триста шес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4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С.В. Козин                                    _____________________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5-31T09:49:00Z</cp:lastPrinted>
  <dcterms:modified xsi:type="dcterms:W3CDTF">2022-06-09T04:58:00Z</dcterms:modified>
  <cp:revision>25</cp:revision>
  <dc:subject/>
  <dc:title>Договор купли-продажи оборудования</dc:title>
</cp:coreProperties>
</file>