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226-22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82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2 КЛ-0,4 кВ АСБ -1 сеч. 4х120 мм2 от Iс.ш. и IIс.ш. РУ-0,4 кВ ТП-1330 до ВРУ заявителя расположенного  по адресу: ул. Саловская, напротив дома №3, общей протяженностью 2х200 метров.</w:t>
            </w:r>
          </w:p>
          <w:p>
            <w:pPr>
              <w:pStyle w:val="Standard"/>
              <w:rPr/>
            </w:pPr>
            <w:r>
              <w:rPr/>
              <w:t>2.2 Монтаж в РУ -0,4кВ ТП – 1330 на Iс.ш. и IIс.ш. комплекта предохранителей ПН -2, 250/200А -6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РУ-0,4 кВ ТП-1330 до ВРУ объекта заявителя по адресу: ул. Саловская, напротив д.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 420 531 (Один миллион четыреста двадцать тысяч пятьсот тридцать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9T06:05:00Z</dcterms:modified>
  <cp:revision>337</cp:revision>
  <dc:subject/>
  <dc:title/>
</cp:coreProperties>
</file>