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87 М от «09» июн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ЕС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Генеральный директор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В.Д. Малыше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_____________________С.В. Козин      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694"/>
        <w:gridCol w:w="2354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7023-18-ип от 19.09.2018 года. ТУ№7023-1 от 18.06.2020 года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КЛ-0,4 кВ </w:t>
            </w:r>
            <w:bookmarkStart w:id="0" w:name="_Hlk104975533"/>
            <w:r>
              <w:rPr>
                <w:spacing w:val="-2"/>
                <w:w w:val="102"/>
                <w:sz w:val="22"/>
                <w:szCs w:val="22"/>
              </w:rPr>
              <w:t>от РУ-0,4 кВ ТП-1330 до ВРУ объекта заявителя по адресу: ул. Саловская, напротив д. 3.</w:t>
            </w:r>
            <w:bookmarkEnd w:id="0"/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2 КЛ-0,4 кВ АСБ -1 сеч. 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с.ш.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>с.ш. РУ-0,4 кВ ТП-1330 до ВРУ заявителя расположенного  по адресу: ул. Саловская, напротив дома №3, общей протяженностью 2х2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2 Монтаж в РУ -0,4кВ ТП – 1330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с.ш.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>с.ш. комплекта предохранителей ПН -2, 250/200А -6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9.06.2022 года по 30.06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2КЛ -0,4кВ от РУ -0,4кВ ТП – 1330 до ВРУ комплекса установленного на границе земельного участка заявителя по адресу: г. Саратов, ул. Саловская, напротив дома №3» (Шифр 12-20-119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bCs/>
          <w:spacing w:val="-2"/>
          <w:w w:val="102"/>
          <w:sz w:val="14"/>
          <w:szCs w:val="14"/>
        </w:rPr>
      </w:pPr>
      <w:r>
        <w:rPr>
          <w:bCs/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bCs/>
          <w:spacing w:val="-2"/>
          <w:w w:val="102"/>
          <w:sz w:val="14"/>
          <w:szCs w:val="14"/>
        </w:rPr>
      </w:pPr>
      <w:r>
        <w:rPr>
          <w:bCs/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ind w:left="-567" w:hanging="0"/>
        <w:rPr>
          <w:spacing w:val="-2"/>
          <w:w w:val="102"/>
          <w:sz w:val="26"/>
          <w:szCs w:val="26"/>
        </w:rPr>
      </w:pPr>
      <w:r>
        <w:rPr>
          <w:spacing w:val="-2"/>
          <w:w w:val="102"/>
          <w:sz w:val="26"/>
          <w:szCs w:val="26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42:00Z</dcterms:created>
  <dc:creator>Verbickii Maksim Vladimirovich</dc:creator>
  <dc:description/>
  <cp:keywords/>
  <dc:language>en-US</dc:language>
  <cp:lastModifiedBy>Мухатова Гульжан Бактгереевна</cp:lastModifiedBy>
  <cp:lastPrinted>2022-03-11T13:21:00Z</cp:lastPrinted>
  <dcterms:modified xsi:type="dcterms:W3CDTF">2022-06-09T05:22:00Z</dcterms:modified>
  <cp:revision>56</cp:revision>
  <dc:subject/>
  <dc:title>Приложение № 1</dc:title>
</cp:coreProperties>
</file>