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8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9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Единая сетевая компания»</w:t>
      </w:r>
      <w:r>
        <w:rPr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Малышева Вячеслава Дмитри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ледующие строительно-монтажные рабо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2 КЛ-0,4 кВ АСБ -1 сеч. 4х120 мм2 от Iс.ш. и IIс.ш. РУ-0,4 кВ ТП-1330 до ВРУ заявителя расположенного  по адресу: ул. Саловская, напротив дома №3, общей протяженностью 2х20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 -0,4кВ ТП – 1330 на Iс.ш. и IIс.ш. комплекта предохранителей ПН -2, 250/200А -6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023-18-ип от 19.09.2018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420 531 (Один миллион четыреста двадцать тысяч пятьсот тридцать один) рубль 20 коп., в том числе НДС 20 % - 236 755 (Двести тридцать шесть тысяч семьсот пятьдесят пять) рублей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26 159 (Четыреста двадцать шесть тысяч сто пя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1 0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одна тысяча двадцать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ОО «Е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10015, г. Саратов, ул. Фабричная, зд. 3, стр. 3, офис № 70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1017618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р/с 407028109000000128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О Банк «Агророс»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6311772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>________________</w:t>
      </w:r>
      <w:r>
        <w:rPr>
          <w:b/>
          <w:spacing w:val="-2"/>
          <w:w w:val="102"/>
          <w:szCs w:val="20"/>
        </w:rPr>
        <w:tab/>
        <w:t>В.Д. Малышев</w:t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 xml:space="preserve">                                                           Подрядчик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ab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_______________________ С.В. Козин                                    _____________________</w:t>
    </w:r>
    <w:r>
      <w:rPr/>
      <w:t xml:space="preserve"> </w:t>
    </w:r>
    <w:r>
      <w:rPr>
        <w:b/>
        <w:sz w:val="22"/>
        <w:szCs w:val="22"/>
      </w:rPr>
      <w:t>В.Д. Малыше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31T09:49:00Z</cp:lastPrinted>
  <dcterms:modified xsi:type="dcterms:W3CDTF">2022-06-09T05:20:00Z</dcterms:modified>
  <cp:revision>28</cp:revision>
  <dc:subject/>
  <dc:title>Договор купли-продажи оборудования</dc:title>
</cp:coreProperties>
</file>