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87М от 09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«Заказчик»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Общество с ограниченной ответственностью «Единая сетевая компания»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w w:val="102"/>
          <w:sz w:val="24"/>
          <w:szCs w:val="24"/>
        </w:rPr>
        <w:t>, в лице директора Малышева Вячеслава Дмитри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87М от 09.06.2022 г. 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9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июл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9.06.2022 года по 15.07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ОО «ЕС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15, г. Саратов, ул. Фабричная, зд. 3, стр. 3, офис № 708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1017618 КПП 6451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900000012848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АО Банк «Агророс»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600000000772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В.Д. Малыше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6-16T08:51:00Z</cp:lastPrinted>
  <dcterms:modified xsi:type="dcterms:W3CDTF">2022-07-05T06:33:00Z</dcterms:modified>
  <cp:revision>86</cp:revision>
  <dc:subject/>
  <dc:title/>
</cp:coreProperties>
</file>