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140М/2 от 10.06.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СС - М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 В. Нович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выполнение строительных </w:t>
      </w:r>
      <w:r>
        <w:rPr/>
        <w:t>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6969-18-ип от 20.08.2018 года. Технические условия №6969-1 от 10.03.2021 года,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КЛ - 6кВ от </w:t>
            </w:r>
            <w:r>
              <w:rPr/>
              <w:t>новой ТП до соединения с кабелями направлений РП-Самолет–ТП-950-</w:t>
            </w:r>
            <w:r>
              <w:rPr>
                <w:lang w:val="en-US"/>
              </w:rPr>
              <w:t>I</w:t>
            </w:r>
            <w:r>
              <w:rPr/>
              <w:t>,  РП-Самолет–ТП-950-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КЛ-0,4 кВ от разных секций шин РУ-0,4 кВ новой ТП до ВРУ-1, ВРУ - 2, ВРУ - 3, ВРУ - 4, ВРУ -5 многоквартирного жилого дома в том числе со встроенными и встроенно – пристроенными нежилыми помещениями по адресу: г. Саратов, Заводской район, пр. Энтузиастов, Озерный тупик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готовка трассы (земляные работы) для прокладки КЛ – 6кВ, КЛ – 0,4к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Для прокладки КЛ - 6кВ  </w:t>
            </w:r>
            <w:r>
              <w:rPr>
                <w:sz w:val="22"/>
                <w:szCs w:val="22"/>
              </w:rPr>
              <w:t xml:space="preserve">от </w:t>
            </w:r>
            <w:r>
              <w:rPr/>
              <w:t>новой ТП до соединения с кабелями направлений РП-Самолет–ТП-950-</w:t>
            </w:r>
            <w:r>
              <w:rPr>
                <w:lang w:val="en-US"/>
              </w:rPr>
              <w:t>I</w:t>
            </w:r>
            <w:r>
              <w:rPr/>
              <w:t>,  РП-Самолет–ТП-950-</w:t>
            </w:r>
            <w:r>
              <w:rPr>
                <w:lang w:val="en-US"/>
              </w:rPr>
              <w:t>II</w:t>
            </w:r>
            <w:r>
              <w:rPr/>
              <w:t xml:space="preserve"> произвести земля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зработку грун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зборку асфальтобетонного покрытия, щебн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извести вывоз мус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осстановить асфальтобетонное покрытие после прокладки кабельных лини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ое строительств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Для прокладки </w:t>
            </w:r>
            <w:r>
              <w:rPr/>
              <w:t>КЛ-0,4 кВ от разных секций шин РУ-0,4 кВ новой ТП до ВРУ-1, ВРУ - 2, ВРУ - 3, ВРУ - 4, ВРУ -5 многоквартирного жилого дома в том числе со встроенными и встроенно – пристроенными нежилыми помещениями по адресу: г. Саратов, Заводской район, пр. Энтузиастов, Озерный тупик произвести земля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/>
              <w:t>разработку грунт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/>
              <w:t>- произвести вывоз мусора (грунт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6.2022 года по 11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</w:t>
            </w:r>
            <w:r>
              <w:rPr>
                <w:color w:val="000000"/>
                <w:spacing w:val="-2"/>
                <w:w w:val="102"/>
              </w:rPr>
              <w:t xml:space="preserve">шифр 05-21-51-ЭС «Трансформаторная подстанция по типу К -42-1000 расположенная по адресу: г. Саратов, Заводской район, пр. Энтузиастов, Озерный тупик, ЖСК «Тарханы». Альбом </w:t>
            </w:r>
            <w:r>
              <w:rPr>
                <w:color w:val="000000"/>
                <w:spacing w:val="-2"/>
                <w:w w:val="10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ind w:left="4956" w:right="-365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365" w:hanging="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106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7106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7106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7106" w:hanging="0"/>
        <w:rPr>
          <w:i/>
          <w:i/>
          <w:highlight w:val="yellow"/>
        </w:rPr>
      </w:pPr>
      <w:r>
        <w:rPr>
          <w:i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2-04-19T08:43:00Z</cp:lastPrinted>
  <dcterms:modified xsi:type="dcterms:W3CDTF">2022-06-10T05:43:00Z</dcterms:modified>
  <cp:revision>59</cp:revision>
  <dc:subject/>
  <dc:title>Приложение № 1</dc:title>
</cp:coreProperties>
</file>