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0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0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С - М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генеральн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Новичкова Андре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ые работы по п</w:t>
      </w:r>
      <w:r>
        <w:rPr>
          <w:spacing w:val="-2"/>
          <w:w w:val="102"/>
          <w:sz w:val="20"/>
          <w:szCs w:val="20"/>
          <w:lang w:val="zxx"/>
        </w:rPr>
        <w:t>одготовк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трассы (земляные работы) для прокладки КЛ – 6кВ, КЛ – 0,4кВ</w:t>
      </w:r>
      <w:r>
        <w:rPr>
          <w:spacing w:val="-2"/>
          <w:w w:val="102"/>
          <w:sz w:val="20"/>
          <w:szCs w:val="20"/>
        </w:rPr>
        <w:t>: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  <w:lang w:val="zxx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ля прокладки КЛ - 6кВ  от новой ТП до соединения с кабелями направлений РП-Самолет–ТП-950-I,  РП-Самолет–ТП-950-II произвести земляные работы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разработку грунта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разборку асфальтобетонного покрытия, щебня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роизвести вывоз мусора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сстановить асфальтобетонное покрытие после прокладки кабельных линий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  <w:lang w:val="zxx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 xml:space="preserve">Новое строительство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ля прокладки КЛ-0,4 кВ от разных секций шин РУ-0,4 кВ новой ТП до ВРУ-1, ВРУ - 2, ВРУ - 3, ВРУ - 4, ВРУ -5 многоквартирного жилого дома в том числе со встроенными и встроенно – пристроенными нежилыми помещениями по адресу: г. Саратов, Заводской район, пр. Энтузиастов, Озерный тупик произвести земляные работы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разработку грун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роизвести вывоз мусора (грун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969-18-ип от 20.08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58 338 (Триста пятьдесят восемь тысяч триста тридцать восемь) рублей 00 коп., в том числе НДС 20 % - 59 723 (Пятьдесят девять тысяч семьсот двадцать три) рубля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07 501 (Сто семь тысяч пятьсо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9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евятьсот шес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С - М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3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, ул. Комсомольская, д. 52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фис 103/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101709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9</w:t>
            </w:r>
            <w:r>
              <w:rPr>
                <w:spacing w:val="-2"/>
                <w:w w:val="102"/>
                <w:sz w:val="20"/>
                <w:szCs w:val="20"/>
              </w:rPr>
              <w:t>0000000073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ОО БАНК «Сарат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3000000007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Генеральный 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А.В. Нович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 xml:space="preserve">                                                           Подрядчик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_______________________ С.В. Козин                                    _____________________А.В. Нович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5-31T09:49:00Z</cp:lastPrinted>
  <dcterms:modified xsi:type="dcterms:W3CDTF">2022-06-10T05:45:00Z</dcterms:modified>
  <cp:revision>26</cp:revision>
  <dc:subject/>
  <dc:title>Договор купли-продажи оборудования</dc:title>
</cp:coreProperties>
</file>