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>«10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643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Техническое сопровождение СТЭК-Энерг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оручает, а Исполнитель принимает на себя обязательства по комплексному сопровождению и информационно-методическому обслуживанию Программного обеспеч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ек-ЭНЕРГ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становленного в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ind w:left="25" w:right="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оказывает Заказчику услуги дистанционно в течение срока действия Договора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Заказчику услуги в рабочие дни в порядке и сроки, предусмотренные условиями Договора в соответствии с разделом 4 Регламент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000 (Девяносто три тысячи)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есяц (включая условия сопровождения, указанные в п.1.2 Договора).</w:t>
            </w:r>
          </w:p>
          <w:p>
            <w:pPr>
              <w:pStyle w:val="Normal"/>
              <w:ind w:left="25" w:righ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е часы сопровождения сверх абонентских часов, указанных в п.1.2. Договора, оплачиваются из расче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0 (Три тысячи четыреста)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каждый час, фактически отработанный Исполнителем за текущий месяц сопровождения. </w:t>
            </w:r>
          </w:p>
          <w:p>
            <w:pPr>
              <w:pStyle w:val="Normal"/>
              <w:ind w:left="25" w:right="4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услуг по договору ограничена и не должна превыш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9000 (двести семьдесят девять тысяч) рублей 00 коп., в т.ч. НДС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03.12.13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2.03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 ч.2.1.11. п.п.2.1.1 п.2.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6-10T10:30:00Z</dcterms:modified>
  <cp:revision>350</cp:revision>
  <dc:subject/>
  <dc:title/>
</cp:coreProperties>
</file>