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673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 (прибор учета расхода электроэнергии типа Меркурий 236 ART-03 PQRS – 1 шт предоставляются заказчиком)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установки ШРС-1-57/1 УЗ у жилого дома № 47 по ул. Дзержинског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Строительство трассы 2КЛ-0,4 кВ (АСБл-1-4х240 мм2) от РУ-0,4 кВ ТП – 80 до устанавливаемого ШРС по адресу: г. Саратов, ул. Дзержинского, 47 протяженностью 2х 276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онтура заземления ШР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Установка прибора учета электроэнергии типа Меркурий 236 ART-03 PQRS с трансформаторами тока ТТ- 200/5А в ШРС-1-57/1УЗ на направление к «ИП Железнов»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ШРС по адресу: г. Саратова, ул. Дзержинского, д. 4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КЛ-0,4 кВ от РУ -0,4кВ ТП – 80 до нового ШРС по адресу: г. Саратов, ул. Дзержинского, д. 4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63 573 (Три миллиона шестьдесят три тысячи пятьсот семьдесят три) рубля 00 коп., НДС не облагается (Упрощенная система налогообложения в соответствии со ст. 346.11 НК РФ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4T07:22:00Z</dcterms:modified>
  <cp:revision>334</cp:revision>
  <dc:subject/>
  <dc:title/>
</cp:coreProperties>
</file>