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1800М от 14.06.202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ычев С.А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right"/>
              <w:rPr/>
            </w:pPr>
            <w:r>
              <w:rPr>
                <w:sz w:val="22"/>
                <w:szCs w:val="22"/>
              </w:rPr>
              <w:t>Генеральный директор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С.А. Сыче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С.В. Козин 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261"/>
        <w:gridCol w:w="1787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10168-21-ип от 14.05.2021 года. ТУ №10168 от 30.04.2021 года. №7990-19-ип от 12.06.2019 года. ТУ №7990-1 от 30.04.2021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Установка ШРС по адресу: г. Саратова, ул. Дзержинского, д. 47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 КЛ-0,4 кВ от РУ -0,4кВ ТП – 80 до нового ШРС по адресу: </w:t>
            </w:r>
            <w:r>
              <w:rPr>
                <w:sz w:val="22"/>
                <w:szCs w:val="22"/>
              </w:rPr>
              <w:t xml:space="preserve">г. Саратов, ул. </w:t>
            </w:r>
            <w:r>
              <w:rPr>
                <w:spacing w:val="-2"/>
                <w:w w:val="102"/>
                <w:sz w:val="22"/>
                <w:szCs w:val="22"/>
              </w:rPr>
              <w:t>Дзержинского, д. 47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Установка прибора учета электроэнергии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 Строительно-монтажные работы (прибор учета расхода электроэнергии типа 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-03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1 шт предоставляются заказчиком)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 Монтаж установки ШРС-1-57/1 УЗ у жилого дома № 47 по ул. Дзержинског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. Строительство трассы 2КЛ-0,4 кВ (АСБл-1-4х24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) от РУ-0,4 кВ ТП – 80 до устанавливаемого ШРС по адресу: г. Саратов, ул. Дзержинского, 47 протяженностью 2х 276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контура заземления ШРС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4 Установка прибора учета электроэнергии типа 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-03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 xml:space="preserve"> с трансформаторами тока ТТ- 200/5А в ШРС-1-57/1УЗ на направлением к «ИП Железн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4.06.2022 года по 18.07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«Установка шкафа ШРС -1 – 57/1-У3 у ж/д №47 по ул. Дзержинского. Прокладка 2КЛ -0,4кВ от РУ – 0,4кВ ТП – 80 до вновь установленного ШРС</w:t>
            </w:r>
            <w:r>
              <w:rPr>
                <w:sz w:val="22"/>
                <w:szCs w:val="22"/>
              </w:rPr>
              <w:t>»</w:t>
            </w:r>
            <w:r>
              <w:rPr>
                <w:spacing w:val="-2"/>
                <w:w w:val="102"/>
                <w:sz w:val="22"/>
                <w:szCs w:val="22"/>
              </w:rPr>
              <w:t xml:space="preserve"> (шифр 03-20-25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5:42:00Z</dcterms:created>
  <dc:creator>Verbickii Maksim Vladimirovich</dc:creator>
  <dc:description/>
  <cp:keywords/>
  <dc:language>en-US</dc:language>
  <cp:lastModifiedBy>Аронсон Татьяна Ивановна</cp:lastModifiedBy>
  <cp:lastPrinted>2022-06-07T16:32:00Z</cp:lastPrinted>
  <dcterms:modified xsi:type="dcterms:W3CDTF">2022-06-14T06:10:00Z</dcterms:modified>
  <cp:revision>48</cp:revision>
  <dc:subject/>
  <dc:title>Приложение № 1</dc:title>
</cp:coreProperties>
</file>