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3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211054780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И-0,4кВ ТП-18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приборы учета для установки в РУ-0,4кВ ТП-184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металлических пристав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ереподключение существующего абонента (ж/д №154 по ул. Черниговская) из РУ-0,4 кВ ТП-184 (панель №2) на опору №3-00/1, реконструированной сети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приборов учета (однофазных, трехфазных), предоставляемых заказчиком, на опорах ВЛ-0,4кВ ТП-184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и правке опор смонтировать новое заземляющее устройство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в РУ-0,4кВ ТП-184 комплекта предохранителей ПН 2-250 на направление, реконструированной сети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в РУ-0,4кВ ТП-184 модуля сбора и передачи данных МИРТ-851, модуля отображения информации МИРТ-830, комплекта трансформаторов тока и приборов учета типа МИРТЕК-32 на направление, реконструированной сет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И-0,4кВ ТП-347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приборы учета для установки в РУ-0,4кВ ТП-347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кабельных вы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кабельных вы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приборов учета (однофазных, трехфазных), предоставляемых заказчиком, на опорах ВЛ-0,4кВ ТП-347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347 комплекта предохранителей ПН 2-250 на каждое направление реконструированной сети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установка в РУ-0,4кВ ТП-347 модуля сбора и передачи данных МИРТ-851, модуля отображения информации МИРТ-830, комплекта трансформаторов тока и приборов учета типа МИРТЕК-32 на каждое направление, реконструированной се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ВЛИ-0,4кВ ТП-184 по адресу: ул. Черниговская, д.154 – д.168, Солнечный проезд, д.1 – д.3, Песочный проезд, д.1 – д.7, ул. Песочная, д.154 – д.190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ВЛИ-0,4кВ ТП-347 по четырем направлениям: направление «к ул. Старая Большая Поливановка» (верх четная) по ул. Мостовая; направление «к ул. Старая Большая Поливановка» (верх нечетная); направление «к ул. Старая Большая Поливановка» (низ четная); направление «к ул. Старая Большая Поливановка» (низ нечетная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9 544 272 </w:t>
            </w:r>
            <w:r>
              <w:rPr>
                <w:b/>
                <w:spacing w:val="-2"/>
                <w:w w:val="102"/>
              </w:rPr>
              <w:t>(Девять миллионов пятьсот сорок четыре тысячи двести семьдесят два) рубля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4.01.2022 года с 09:00 до 08.02.2022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4.01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8.02.2022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1-21T08:27:00Z</dcterms:modified>
  <cp:revision>390</cp:revision>
  <dc:subject/>
  <dc:title>ИЗВЕЩЕНИЕ</dc:title>
</cp:coreProperties>
</file>