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 реконструкцию ВЛИ-0,4кВ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ВЛИ-0,4кВ ТП-184 по адресу: ул. Черниговская, д.154 – д.168, Солнечный проезд, д.1 – д.3, Песочный проезд, д.1 – д.7, ул. Песочная, д.154 – д.190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ВЛИ-0,4кВ ТП-347 по четырем направлениям: направление «к ул. Старая Большая Поливановка» (верх четная) по ул. Мостовая; направление «к ул. Старая Большая Поливановка» (верх нечетная); направление «к ул. Старая Большая Поливановка» (низ четная); направление «к ул. Старая Большая Поливановка» (низ нечетная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Исходные данные, необходимые для выполнения работ по настоящему договору, указаны в техническом задании (Приложение № 1-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11/21 от 23 июня 2021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-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3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2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184 по адресу: ул. Черниговская, д.154 – д.168, Солнечный проезд, д.1 – д.3, Песочный проезд, д.1 – д.7, ул. Песочная, д.154 – д.190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 приборы учета однофазные и трехфазные с креплением на опору, приборы учета для установки в РУ-0,4кВ ТП-184, а также модуль сбора и передачи данных МИРТ-851, модуль отображения информации МИРТ-830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железобетонных пристав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металлических пристав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ка существующих опор;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z w:val="22"/>
                <w:szCs w:val="22"/>
              </w:rPr>
              <w:t>-монтаж провода СИП 2 3х95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9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подключение существующего абонента (ж/д №154 по ул. Черниговская) из РУ-0,4 кВ ТП-184 (панель №2) на опору №3-00/1, реконструированной се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становка приборов учета (однофазных, трехфазных), предоставляемых заказчиком, на опорах ВЛ-0,4кВ ТП-184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и правке опор смонтировать новое заземляющее устройств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в РУ-0,4кВ ТП-184 комплекта предохранителей ПН 2-250 на направление, реконструированной сети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в РУ-0,4кВ ТП-184 модуля сбора и передачи данных МИРТ-851, модуля отображения информации МИРТ-830, комплекта трансформаторов тока и приборов учета типа МИРТЕК-32 на направление, реконструированной сети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Все работы вести согласно проекту шифр: 11-20-113-ЭС «Реконструкция воздушной линии 0,4кВ ТП-184, расположенной по адресу: г. Саратов, Ленинский район, ул. Черниговская, д.154-д.168, Солнечный проезд, д.1-д.3, Песочный проезд, д.1-д.7, ул. Песочная, д.154-д.190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__»______________2022 года по «____»______________2022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11-20-113-ЭС «Реконструкция воздушной линии 0,4кВ ТП-184, расположенной по адресу: г. Саратов, Ленинский район, ул. Черниговская, д.154-д.168, Солнечный проезд, д.1-д.3, Песочный проезд, д.1-д.7, ул. Песочная, д.154-д.190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/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347 по четырем направлениям: направление «к ул. Старая Большая Поливановка» (верх четная) по ул. Мостовая; направление «к ул. Старая Большая Поливановка» (верх нечетная); направление «к ул. Старая Большая Поливановка» (низ четная); направление «к ул. Старая Большая Поливановка» (низ нечетная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 приборы учета однофазные и трехфазные с креплением на опору, приборы учета для установки в РУ-0,4кВ ТП-347, а также модуль сбора и передачи данных МИРТ-851, модуль отображения информации МИРТ-830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кабельных выводо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металлических опор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кабельных вывод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провода СИП 2 3х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9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провода СИП 2 3х7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7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становка приборов учета (однофазных, трехфазных), предоставляемых заказчиком, на опорах ВЛ-0,4кВ ТП-347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347 комплекта предохранителей ПН 2-250 на каждое направление реконструированной сети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в РУ-0,4кВ ТП-347 модуля сбора и передачи данных МИРТ-851, модуля отображения информации МИРТ-830, комплекта трансформаторов тока и приборов учета типа МИРТЕК-32 на каждое направление, реконструированной сети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Все работы вести согласно проекту шифр: 561-12-20-ЭС «Реконструкция сети ВЛ-0,4 кВ от ТП-347 по 4-м направлениям: направление к ул. Старая Большая Поливановка (верх четная) по ул. Мостовая; направление к ул. Старая Большая Поливановка (верх нечетная); направление к ул. Старая Большая Поливановка (низ четная); направление к ул. Старая Большая Поливановка (низ нечетная) с установкой приборов учет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__»______________2022 года по «_____»______________2022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561-12-20-ЭС «Реконструкция сети ВЛ-0,4 кВ от ТП-347 по 4-м направлениям: направление к ул. Старая Большая Поливановка (верх четная) по ул. Мостовая; направление к ул. Старая Большая Поливановка (верх нечетная); направление к ул. Старая Большая Поливановка (низ четная); направление к ул. Старая Большая Поливановка (низ нечетная) с установкой приборов учет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/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2-01-21T07:49:00Z</dcterms:modified>
  <cp:revision>115</cp:revision>
  <dc:subject/>
  <dc:title/>
</cp:coreProperties>
</file>