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674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еркурий 236 ART – 03PQRS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в РУ-0,4 кВ ТП-70 (панель №5, руб. №3) комплекта предохранителей ПН-2 250А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Монтаж КЛ-0,4 кВ АПвБШвнг-Ls -1-4х150 мм2 от РУ-0,4 кВ ТП-70 (панель №5) до существующей опоры №1 расположенной на пересечении ул. Горького и ул. Киселева  общей протяженностью 94 мет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Монтаж провода СИП-2-(3х120+1х95) мм2 от существующей опоры №1 до существующей опоры  №7, общей протяженностью 165 метра. (подвеска провода осуществляется по существующим металлическим опорам совместно с существующими проводами ВЛИ -0,4кВ и линией связи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Монтаж КЛ-0,4 кВ АПвБШвнг-Ls -1-4х150 мм2 от  существующей опоры №7 расположенной на  ул. Б. Казачья, 6 до существующего ШРС №10 ТП - 70  общей протяженностью 36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Монтаж в ВРУ заявителя прибора учета расхода электроэнергии типа Меркурий 236 ART – 03PQRS  с трансформаторами тока Т -0,66, 200/5 – 3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о – воздушная линия 0,4 кВ от ТП-70 расположенной по адресу: по адресу: г. Саратов, ул. Киселева, 3  до ШРС№10/ТП-7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08 402 (Девятьсот восемь тысяч четыреста два) рубля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4T07:32:00Z</dcterms:modified>
  <cp:revision>338</cp:revision>
  <dc:subject/>
  <dc:title/>
</cp:coreProperties>
</file>