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71М от «14» июн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 В. 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553-21-ип от 06.08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ческие условия №10553 от 21.07.2021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абельно – воздушная линия 0,4 кВ от ТП-70 до ШРС№10/ТП-7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РУ-0,4 кВ ТП-70 (панель №5, руб. №3) комплекта предохранителей ПН-2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w w:val="102"/>
                <w:sz w:val="22"/>
                <w:szCs w:val="22"/>
              </w:rPr>
              <w:t>250А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КЛ-0,4 кВ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 xml:space="preserve"> 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70 (панель №5) </w:t>
            </w:r>
            <w:r>
              <w:rPr>
                <w:sz w:val="22"/>
                <w:szCs w:val="22"/>
              </w:rPr>
              <w:t xml:space="preserve">до существующей опоры №1 расположенной на пересечении ул. Горького и ул. Киселева 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94 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2.3 Монтаж провода СИП-2-(3х120+1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существующей опоры №1 до существующей опоры  №7, общей протяженностью 165 метра. (подвеска провода осуществляется по существующим металлическим опорам совместно с существующими проводами ВЛИ -0,4кВ и линией связ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Монтаж КЛ-0,4 кВ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 xml:space="preserve"> 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z w:val="22"/>
                <w:szCs w:val="22"/>
              </w:rPr>
              <w:t xml:space="preserve"> существующей опоры №7 расположенной на  ул. Б. Казачья, 6 до существующего ШРС №10 ТП - 70 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3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в ВРУ заявителя прибора учета расхода электроэнерги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 с трансформаторами тока Т -0,66, 200/5 – 3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6.2022 года по 30.06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ифр 657-02-22 (Том 1) «Кабельная линия 0,4 кВ от ТП-70 до ШРС№10/ТП-70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1-07-15T14:52:00Z</cp:lastPrinted>
  <dcterms:modified xsi:type="dcterms:W3CDTF">2022-06-14T06:38:00Z</dcterms:modified>
  <cp:revision>34</cp:revision>
  <dc:subject/>
  <dc:title>Приложение № 1</dc:title>
</cp:coreProperties>
</file>