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4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70, расположенной по адресу: г. Саратов, ул. Киселева, 3 (панель №5, руб. №3) комплекта предохранителей ПН-2 250А – 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АПвБШвнг-Ls -1-4х150 мм2 от РУ-0,4 кВ ТП-70 (панель №5) до существующей опоры №1 расположенной на пересечении ул. Горького и ул. Киселева  общей протяженностью 94 мет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120+1х95) мм2 от существующей опоры №1 до существующей опоры  №7, общей протяженностью 165 метра. (подвеска провода осуществляется по существующим металлическим опорам совместно с существующими проводами ВЛИ -0,4кВ и линией свя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нг-Ls -1-4х150 мм2 от  существующей опоры №7 расположенной на  ул. Б. Казачья, 6 до существующего ШРС №10 ТП - 70  общей протяженностью 36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типа Меркурий 236 ART – 03PQRS  с трансформаторами тока Т -0,66, 200/5 – 3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53-21-ип от 06.08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908 402 (Девятьсот восемь тысяч четыреста два) рубля 40 коп., в том числе НДС 20 % - 151 400 (Сто пятьдесят одна тысяча четыреста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72 520 (Двести семьдесят две тысячи пятьсот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5 4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четыреста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6-09T16:38:00Z</cp:lastPrinted>
  <dcterms:modified xsi:type="dcterms:W3CDTF">2022-06-14T06:36:00Z</dcterms:modified>
  <cp:revision>26</cp:revision>
  <dc:subject/>
  <dc:title>Договор купли-продажи оборудования</dc:title>
</cp:coreProperties>
</file>