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ый директор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С.В. Коз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15» июня 2022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231-22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211470888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аталья Александ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Оказание погрузочно-разгрузочных услуг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Исполнитель обязуется выполнять по заявке Заказчика погрузочно-разгрузочные работы на объектах, принадлежащих Заказчику, и указанных в заявке, а Заказчик обязуется принять и оплатить эти работы на условиях договор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оссийская Федерация, г. Саратов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о исполнении п.1.1 договора Исполнитель направляет разнорабочих (грузчиков) в количестве, согласованном с Заказчиком, по адресу, указанному в заяв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</w:rPr>
              <w:t>Общая стоимость работ за период действия договора не должна превышать 300000 (триста тысяч) рублей 00 копеек, НДС не облагается.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 xml:space="preserve"> В случае превышения указанной суммы работы по договору не выполняются и платежи не производятся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 xml:space="preserve">Стоимость работы одного грузчика 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</w:rPr>
              <w:t xml:space="preserve">- </w:t>
            </w:r>
            <w:r>
              <w:rPr>
                <w:rFonts w:eastAsia="Times New Roman" w:cs="Times New Roman" w:ascii="Times New Roman" w:hAnsi="Times New Roman"/>
                <w:bCs/>
                <w:kern w:val="0"/>
                <w:sz w:val="24"/>
                <w:szCs w:val="24"/>
              </w:rPr>
              <w:t>280 руб./час.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 xml:space="preserve"> НДС не облагается на основании УСН.</w:t>
            </w: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  <w:t xml:space="preserve">Минимальное время оплаты - 2 часа.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.24.19.120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52.24</w:t>
            </w:r>
          </w:p>
          <w:p>
            <w:pPr>
              <w:pStyle w:val="Standard"/>
              <w:jc w:val="left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Не установлено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15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05/22 от 24 марта 2022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Мухатова Гульжан Бактгереевна</cp:lastModifiedBy>
  <cp:lastPrinted>2022-02-15T15:57:00Z</cp:lastPrinted>
  <dcterms:modified xsi:type="dcterms:W3CDTF">2022-06-15T06:40:00Z</dcterms:modified>
  <cp:revision>337</cp:revision>
  <dc:subject/>
  <dc:title/>
</cp:coreProperties>
</file>