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Договор подря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rPr>
          <w:bCs/>
          <w:iCs/>
          <w:color w:val="000000"/>
        </w:rPr>
      </w:pPr>
      <w:r>
        <w:rPr>
          <w:bCs/>
          <w:iCs/>
          <w:szCs w:val="24"/>
        </w:rPr>
        <w:t>г. Саратов</w:t>
        <w:tab/>
        <w:tab/>
        <w:tab/>
        <w:tab/>
        <w:tab/>
        <w:tab/>
        <w:tab/>
        <w:tab/>
        <w:tab/>
        <w:t xml:space="preserve">                     «___» _______________ 2022 г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крытое акционерное общество «Саратовское предприятие городских электрических сетей» </w:t>
      </w:r>
      <w:r>
        <w:rPr>
          <w:rFonts w:cs="Times New Roman" w:ascii="Times New Roman" w:hAnsi="Times New Roman"/>
          <w:sz w:val="22"/>
          <w:szCs w:val="22"/>
        </w:rPr>
        <w:t xml:space="preserve">в лице первого заместителя генерального директора </w:t>
      </w:r>
      <w:r>
        <w:rPr>
          <w:rFonts w:cs="Times New Roman" w:ascii="Times New Roman" w:hAnsi="Times New Roman"/>
          <w:b/>
          <w:sz w:val="22"/>
          <w:szCs w:val="22"/>
        </w:rPr>
        <w:t>Стрелина Евгения Николае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доверенности № 2 от 12.01.2018 г., именуемый в дальнейшем «Заказчик»,  с одной стороны</w:t>
      </w:r>
      <w:r>
        <w:rPr>
          <w:rStyle w:val="CharacterStyle1"/>
          <w:rFonts w:cs="Times New Roman" w:ascii="Times New Roman" w:hAnsi="Times New Roman"/>
          <w:spacing w:val="25"/>
        </w:rPr>
        <w:t xml:space="preserve">, и </w:t>
      </w:r>
      <w:r>
        <w:rPr>
          <w:rStyle w:val="CharacterStyle1"/>
          <w:rFonts w:cs="Times New Roman" w:ascii="Times New Roman" w:hAnsi="Times New Roman"/>
          <w:b/>
          <w:spacing w:val="25"/>
        </w:rPr>
        <w:t>Индивидуальный предприниматель  Пономарев Вадим Викторович</w:t>
      </w:r>
      <w:r>
        <w:rPr>
          <w:rStyle w:val="CharacterStyle1"/>
          <w:rFonts w:cs="Times New Roman" w:ascii="Times New Roman" w:hAnsi="Times New Roman"/>
          <w:spacing w:val="25"/>
        </w:rPr>
        <w:t xml:space="preserve">, </w:t>
      </w:r>
      <w:r>
        <w:rPr>
          <w:rStyle w:val="CharacterStyle1"/>
          <w:rFonts w:cs="Times New Roman" w:ascii="Times New Roman" w:hAnsi="Times New Roman"/>
        </w:rPr>
        <w:t xml:space="preserve">  зарегистрированный регистрационно-лицензионной палатой, внесенный в единый государственный реестр индивидуальных предпринимателей МНС России за основным регистрационным номером 311645408000063, действующий на основании свидетельства о государственной регистрации серия 64 № 003047882, именуемый в дальнейшем «Исполнитель», с другой стороны, далее совместно именуемые «Стороны», заключили настоящий договор  о нижеследующем:</w:t>
      </w:r>
    </w:p>
    <w:p>
      <w:pPr>
        <w:pStyle w:val="Normal"/>
        <w:ind w:firstLine="708"/>
        <w:jc w:val="both"/>
        <w:rPr>
          <w:rStyle w:val="CharacterStyle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Предмет договора.</w:t>
      </w:r>
    </w:p>
    <w:p>
      <w:pPr>
        <w:pStyle w:val="Normal"/>
        <w:tabs>
          <w:tab w:val="clear" w:pos="708"/>
          <w:tab w:val="left" w:pos="59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1.1 Исполнитель обязуется выполнять по заявке Заказчика погрузочно-разгрузочные работы на объектах, принадлежащих Заказчику, и указанных в заявке, а Заказчик обязуется принять и оплатить эти работы на условиях настоящего договора.</w:t>
      </w:r>
      <w:bookmarkStart w:id="0" w:name="_Hlk104555601"/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/>
      </w:pPr>
      <w:bookmarkEnd w:id="0"/>
      <w:r>
        <w:rPr>
          <w:rFonts w:cs="Times New Roman" w:ascii="Times New Roman" w:hAnsi="Times New Roman"/>
          <w:bCs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Заявка на предоставление услуг разнорабоч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1. Во исполнении п.1.1 настоящего договора Исполнитель направляет разнорабочих (грузчиков) в количестве, согласованном с Заказчиком, по адресу, указанному в заявке. Разнорабочие могут состоять с Исполнителем как в трудовых, так и в гражданско-правовых отношениях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2. Исполнитель направляет разнорабочих на основании заявки Заказчика, которая подается Заказчиком не позднее, чем за сутки до момента выезда разнорабочих на место оказания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2.3. Содержание заявки должно включать в себя следующие сведе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адрес места прибытия разнорабочих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необходимое количество разнорабочих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дата и время прибытия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ремя, необходимое для оказания услуг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свойства и/или наименование работы, его объем/количество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ид вспомогательного оборудования (в случае необходимост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2.4. Исполнитель, получив заявку, вправе требовать от Заказчика предоставление дополнительных сведений, необходимых для надлежащего оказания услуг по договору. Заказчик вправе запросить фамилии разнорабочих, направляемых к нему Исполни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>2.5. Заказчик вправе дополнять и/или изменять сведения, указанные в заявке, но не позднее, чем за два часа до момента выезда разнорабочих на место оказания услуг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Права и обязанности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3.1. Заказчик обязу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3.1.1. Подать заявку Исполнителю в порядке и на условиях, предусмотренных в п.2 настоящего догов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1.2.  Производить оплату услуг Исполнителя в соответствии с п.4 настоящего догов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3.2. Исполнитель обязу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3.2.1. Обеспечить прибытие разнорабочих к месту оказания услуг в срок, указанный в заявке Заказч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2. Оказывать услуги по настоящему договору с соблюдением правил техники безопас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3. В случае, если во время оказания услуг по настоящему договору возникнут обстоятельства, которые могут причинить вред имуществу Исполнитель обязан принять все меры для предотвращения и уменьшения вреда, в том числе своевременно сообщить в компетентные органы и Заказчику о возникших обстоятельствах, указанных в настоящем пункте, совместно с Заказчиком участвовать в документальном оформлении обстоятельств причинения вре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4. Уведомить Заказчика о невозможности оказания услуг в случае, если эта невозможность обусловлена техническими причи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3. Обязанности Исполнителя считаются выполненными с момента начала работы, указанного в заявке, и в срок, согласованный в заявке. Факт оказания услуг подтверждаются подписью Заказчика, либо уполномоченного им лица в наряде - заявке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4. Исполнитель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4.1. Проводить осмотр работы до начала оказания услуг. Осмотр производится непосредственно перед началом оказания услуг в присутствии Заказчик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плата услуг, порядок расч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1.  Общая стоимость работ за период действия настоящего договора не должна превышать 300000 (триста тысяч) рублей 00 копеек, НДС не облагается.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Стоимость работы одного грузчика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280 руб./час.</w:t>
      </w:r>
      <w:r>
        <w:rPr>
          <w:rFonts w:cs="Times New Roman" w:ascii="Times New Roman" w:hAnsi="Times New Roman"/>
          <w:sz w:val="22"/>
          <w:szCs w:val="22"/>
        </w:rPr>
        <w:t xml:space="preserve"> НДС не облагается на основании УСН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инимальное время оплаты - 2 час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3. Заказчик производит оплату услуг по настоящему договору в течении 5 (пяти) рабочих дней с момента выставления счета после подписания акта сдачи-приемки выполненных работ,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4. В период действия настоящего договора стоимость услуг по нему может изменяться в связи с объективными факторами: сезонность, изменение цен на энергоносители, общий уровень инфляции т.д., и оформляется дополнительным соглашением сторон. Исполнитель обязан предупредить Заказчика не позднее, чем за 10 дней до даты начала действия новой цены за услуги по настоящему договору. В случае несогласия Заказчика с увеличением цены, он вправе отказаться от договора в односторонне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4.5. По оказании услуг по настоящему договору Исполнитель направляет Заказчику Акт об оказании услуг.  Указанный Акт может составляться Исполнителем по каждой заявке Заказчика в течении отчетного периода. Отчетным периодом стороны договорились считать календарную неделю. Заказчик в течении трех рабочих дней с момента его получения обязан возвратить Акт об оказании услуг, скрепленный подписью и печатью, либо предоставить мотивированный отказ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5.1. За неисполнение либо ненадлежащее исполнение настоящего договора стороны несут ответственность в соответствии с действующе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5.2. Исполнитель несет ответственность за вред, причиненный Заказчику действиями разнорабочих при оказании услуг в случае: повреждении груза (материалов) в размере суммы, на которую понизилась стоимость груза (материалов), а при невозможности восстановления поврежденного груза, в размере его сто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5.3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а не могла ни предвидеть, ни предотвратить разумными мерами. К обстоятельствам непреодолимый силы относятся события, например, землетрясения, наводнения, пожар, а также забастовки, военные действия, действия государственных органов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5.4. Исполнител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 несет ответственность за дефекты, повреждения груза, существовавшие до начала оказании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Конфиденциаль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6.1. Услуги настоящего договора являются конфиденциальными и не подлежат разглашению сторо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6.2.  Разглашение условий настоящего договора и обстоятельств, изложенных в пункте 6.1 возможно только в установленной законом поряд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3. Стороны несут ответственность за вред, причиненный разглашениям сведений, указанных в п. 6.1. настоящего догов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ое по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7.1. Споры, возникающие между сторонами по настоящему договору или в связи с ним, разрешаются путем переговоров, в случае недостижения согласия - в судебном порядке в Арбитражном суде Сарат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7.2. Настоящих договор составлен в двух экземплярах равной юридической силы по одному для каждой из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7.3. Настоящий договор вступает в силу с момента его подписания и действует до исполнения  Сторонами своих обязательств по заявкам Заказчика на общую сумму 3000000 (триста тысяч рублей), 00 копеек, НДС не облагается, но не позднее 31 мая 2023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Расторжение договора возможно по соглашению сторон либо по основаниям, установленным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7.5. В случае несогласия с ценой, измененной в порядке п.4.3 настоящего договора, Заказчик вправе расторгнуть договор в одностороннем порядке, уведомив об этом Исполнителя не позднее 5 дней до даты расторжения настоящего договора. Заказчик вправе расторгнуть договор в соответствии с настоящим пунктом при условии оплаты услуг, оказанных Исполнителем на дату расторжения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7.6. Исполнитель вправе расторгнуть договор в одностороннем порядке в случае нарушения Заказчиком срока оплаты услуг по договору, либо в случае оплаты услуг в неполном объеме, уведомив об этом Заказчика не позднее 5 дней до даты расторжения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7.7. Каждая из сторон вправе расторгнуть настоящий договор в одностороннем порядке, уведомив об этом другую сторону за 10 дней до даты прекращения действия настоящего договора. Расторжение настоящего договора не освобождает стороны от ответственности за нарушение его услови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8.АДРЕСА И ПЛАТЕЖНЫЕ РЕКВИЗИТЫ СТОРОН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>
          <w:trHeight w:val="278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КАЗЧИК»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0017, РФ, г. Саратов, ул. Белоглинская, д.40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spgs@spgs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(8452) 24-75-5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в Поволжский Банк ПАО Сбербанк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 0436016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6454006283/6454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64033499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Пономарев Вадим Виктор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0031, г.Саратов, ул. Челюскинцев д. 67, офис 8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ving_servis@mail.r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90-10-04, 90-10-24, 8908550102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серия 64 №00304788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ГРН 311645408000063,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645407747100/6455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: 40802810156000024851 ПАО СБЕРБАН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: 0436016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: 3010181020000000060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:  _________________/Стрелин Е. Н.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:                   ________________/Пономарев В.В.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ind w:left="4308" w:firstLine="64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ложение №1 </w:t>
      </w:r>
    </w:p>
    <w:p>
      <w:pPr>
        <w:pStyle w:val="Normal"/>
        <w:ind w:left="4308" w:firstLine="6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 договору подряда №_____ от «___» _______ 2022 г.</w:t>
      </w:r>
    </w:p>
    <w:p>
      <w:pPr>
        <w:pStyle w:val="Normal"/>
        <w:spacing w:before="54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КА</w:t>
      </w:r>
    </w:p>
    <w:p>
      <w:pPr>
        <w:pStyle w:val="Normal"/>
        <w:ind w:left="7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выполнение погрузочно-разрузочных работ </w:t>
      </w:r>
    </w:p>
    <w:p>
      <w:pPr>
        <w:pStyle w:val="Normal"/>
        <w:ind w:left="7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подряда № ___________ от ________2022 г.</w:t>
      </w:r>
    </w:p>
    <w:p>
      <w:pPr>
        <w:pStyle w:val="Normal"/>
        <w:ind w:left="7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исполнение договора подряда №______ от «__» _______2022 г. Прошу Вас произвести следующие работы: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7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009"/>
        <w:gridCol w:w="1251"/>
        <w:gridCol w:w="1701"/>
        <w:gridCol w:w="1701"/>
        <w:gridCol w:w="241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Перечень работ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Адрес объ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Кол-во разнорабочи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Сроки начала рабо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  <w:t>Сроки окончания работ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00"/>
              <w:ind w:firstLine="70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Заказчика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    _________________________      ___________________________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метка  о получении Заявки 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Исполнитель» ИП Пономарев Вадим Викторович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учил:________________________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</w:rPr>
        <w:t>_____”__________________202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Cs/>
          <w:sz w:val="22"/>
          <w:szCs w:val="22"/>
        </w:rPr>
        <w:t>Форму заявки утверждаю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орму заявки утвержда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Исполнитель</w:t>
        <w:tab/>
        <w:tab/>
        <w:tab/>
        <w:tab/>
        <w:t xml:space="preserve">                     Заказчик 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Индивидуальный предприниматель               </w:t>
        <w:tab/>
        <w:t xml:space="preserve">         Первый заместитель генерального директора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ЗАО «СПГЭС»                                             </w:t>
      </w:r>
    </w:p>
    <w:p>
      <w:pPr>
        <w:pStyle w:val="Normal"/>
        <w:ind w:left="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____________________ /</w:t>
      </w:r>
      <w:r>
        <w:rPr>
          <w:rFonts w:cs="Times New Roman" w:ascii="Times New Roman" w:hAnsi="Times New Roman"/>
          <w:b/>
          <w:sz w:val="22"/>
          <w:szCs w:val="22"/>
        </w:rPr>
        <w:t xml:space="preserve">Пономарев В.В. </w:t>
      </w:r>
      <w:r>
        <w:rPr>
          <w:rFonts w:cs="Times New Roman" w:ascii="Times New Roman" w:hAnsi="Times New Roman"/>
          <w:sz w:val="22"/>
          <w:szCs w:val="22"/>
        </w:rPr>
        <w:t>/              ____________________/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елин Е.Н. </w:t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1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 w:eastAsia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gs@spg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04:00Z</dcterms:created>
  <dc:creator>Alex</dc:creator>
  <dc:description/>
  <cp:keywords/>
  <dc:language>en-US</dc:language>
  <cp:lastModifiedBy>Аронсон Татьяна Ивановна</cp:lastModifiedBy>
  <cp:lastPrinted>2022-05-27T16:20:00Z</cp:lastPrinted>
  <dcterms:modified xsi:type="dcterms:W3CDTF">2022-06-15T05:22:00Z</dcterms:modified>
  <cp:revision>5</cp:revision>
  <dc:subject/>
  <dc:title/>
</cp:coreProperties>
</file>