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22114716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хозяйственных товаров.</w:t>
            </w:r>
          </w:p>
        </w:tc>
      </w:tr>
      <w:tr>
        <w:trPr>
          <w:trHeight w:val="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о Заявкам (Приложение № 1) Покупателя поставлять продукцию исходя из Перечня Товара (Приложение №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) силами и за счет Поставщика до склада Покупателя, расположенного по адресу: г. Саратов, ул. Белоглинская, д.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40" w:leader="none"/>
                <w:tab w:val="left" w:pos="567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Общая стоимость Товара за период действия договора ограничена и не может превышать 800 000,00 (восемьсот тысяч) рублей 00 копеек, в том числе НДС 20%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17.2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15T09:07:00Z</dcterms:modified>
  <cp:revision>343</cp:revision>
  <dc:subject/>
  <dc:title/>
</cp:coreProperties>
</file>