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3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711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счетчик «Меркурий 236 ART-03-PQRS  5-(10)А, 380В» – 2 шт.)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:</w:t>
            </w:r>
          </w:p>
          <w:p>
            <w:pPr>
              <w:pStyle w:val="Standard"/>
              <w:rPr/>
            </w:pPr>
            <w:r>
              <w:rPr/>
              <w:t>2.1 Монтаж в РУ-0,4 кВ ТП-704 (панель №9, I с.ш.) комплекта предохранителей ПН-2 400/200А – 3 шт, (панель №5, II с.ш.) комплекта предохранителей ПН-2 250/200А – 3 шт</w:t>
            </w:r>
          </w:p>
          <w:p>
            <w:pPr>
              <w:pStyle w:val="Standard"/>
              <w:rPr/>
            </w:pPr>
            <w:r>
              <w:rPr/>
              <w:t xml:space="preserve">2.2. Монтаж КЛ-0,4 кВ АСБ – 1 сеч. 4х120 мм2 от соединительной муфты РУ-0,4 кВ ТП-704 (панель №9, I с.ш.)  до ВРУ котельной по ул. Гвардейская, 1 «А»  общей протяженностью 52 метра. </w:t>
            </w:r>
          </w:p>
          <w:p>
            <w:pPr>
              <w:pStyle w:val="Standard"/>
              <w:rPr/>
            </w:pPr>
            <w:r>
              <w:rPr/>
              <w:t xml:space="preserve">2.3. Монтаж КЛ-0,4 кВ АСБ – 1 сеч. 4х120 мм2 от соединительной муфты РУ-0,4 кВ ТП-704 (панель №5, II с.ш.)  до ВРУ котельной по ул. Гвардейская, 1 «А»  общей протяженностью 52 метра. </w:t>
            </w:r>
          </w:p>
          <w:p>
            <w:pPr>
              <w:pStyle w:val="Standard"/>
              <w:rPr/>
            </w:pPr>
            <w:r>
              <w:rPr/>
              <w:t>2.4. Монтаж КЛ-0,4 кВ АСБ – 1 сеч. 4х120 мм2 от соединительной муфты РУ-0,4 кВ ТП-704 (панель №6, II с.ш.)  до ВРУ котельной по ул. Гвардейская, 1 «А»  общей протяженностью 47 метров.</w:t>
            </w:r>
          </w:p>
          <w:p>
            <w:pPr>
              <w:pStyle w:val="Standard"/>
              <w:rPr/>
            </w:pPr>
            <w:r>
              <w:rPr/>
              <w:t xml:space="preserve">2.5 Монтаж прибора учета расхода электроэнергии (счетчик «Меркурий 236 ART-03-PQRS 5-(10)А, 380В» – 2 шт.) с трансформаторами тока ТТ – 0,66  200/5А -6шт 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абельные линии 0,4 кВ от ТП-704 до котельной по адресу: г. Саратов, ул. Гвардейская, 1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832 230 (Восемьсот тридцать две тысячи двести тридцать) рублей 0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6-15T07:33:00Z</dcterms:modified>
  <cp:revision>338</cp:revision>
  <dc:subject/>
  <dc:title/>
</cp:coreProperties>
</file>