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3М от 15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С. В. Коз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37-21-ип от 08.10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0537 от 22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704 до котельной по адресу: г. Саратов, ул. Гвардейская, 1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 5-(10)А, 380В» – 2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ТП-704 (панель №9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Н-2 400/200А – 3 шт, (панель №5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Н-2 250/200А – 3 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КЛ-0,4 кВ АСБ – 1 сеч.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оединительной муфты РУ-0,4 кВ ТП-704 (панель №9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 до ВРУ котельной по ул. Гвардейская, 1 «А»  общей протяженностью 5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КЛ-0,4 кВ АСБ – 1 сеч.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оединительной муфты РУ-0,4 кВ ТП-704 (панель №5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 до ВРУ котельной по ул. Гвардейская, 1 «А»  общей протяженностью 52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КЛ-0,4 кВ АСБ – 1 сеч.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оединительной муфты РУ-0,4 кВ ТП-704 (панель №6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 до ВРУ котельной по ул. Гвардейская, 1 «А»  общей протяженностью 4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прибора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5-(10)А, 380В» – 2 шт.) с трансформаторами тока ТТ – 0,66  200/5А -6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6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</w:rPr>
              <w:t>шифр 022-22-ЭС «Кабельная линия 0,4кВ от  ТП-704 до ВРУ котельной по адресу: г. Саратов, ул. Гвардейская, д. 1 «А»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5-31T10:47:00Z</cp:lastPrinted>
  <dcterms:modified xsi:type="dcterms:W3CDTF">2022-06-15T07:06:00Z</dcterms:modified>
  <cp:revision>34</cp:revision>
  <dc:subject/>
  <dc:title>Приложение № 1</dc:title>
</cp:coreProperties>
</file>