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7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5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 кабельных линий 0,4 кВ от ТП-704 до котельной по адресу: г. Саратов, ул. Гвардейская, 1А, а именн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704 (панель №9, I с.ш.) комплекта предохранителей ПН-2 400/200А – 3 шт, (панель №5, II с.ш.) комплекта предохранителей ПН-2 250/200А – 3 ш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КЛ-0,4 кВ АСБ – 1 сеч. 4х120 мм2 от соединительной муфты РУ-0,4 кВ ТП-704 (панель №9, I с.ш.)  до ВРУ котельной по ул. Гвардейская, 1 «А»  общей протяженностью 52 мет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КЛ-0,4 кВ АСБ – 1 сеч. 4х120 мм2 от соединительной муфты РУ-0,4 кВ ТП-704 (панель №5, II с.ш.)  до ВРУ котельной по ул. Гвардейская, 1 «А»  общей протяженностью 52 мет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СБ – 1 сеч. 4х120 мм2 от соединительной муфты РУ-0,4 кВ ТП-704 (панель №6, II с.ш.)  до ВРУ котельной по ул. Гвардейская, 1 «А»  общей протяженностью 47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ибора учета расхода электроэнергии (счетчик «Меркурий 236 ART-03-PQRS 5-(10)А, 380В» – 2 шт.) с трансформаторами тока ТТ – 0,66  200/5А -6шт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537-21-ип от 08.10.2021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832 230 (Восемьсот тридцать две тысячи двести тридцать) рублей 00 коп., в том числе НДС 20 % - 138 705 (Сто тридцать восемь тысяч семьсот пять) рублей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49 669 (Двести сорок девять тысяч шестьсот шест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1 61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шестьсот один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   _____________________А.Н.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3:00Z</dcterms:created>
  <dc:creator>IgnatovaN</dc:creator>
  <dc:description/>
  <cp:keywords/>
  <dc:language>en-US</dc:language>
  <cp:lastModifiedBy>Мухатова Гульжан Бактгереевна</cp:lastModifiedBy>
  <cp:lastPrinted>2022-05-30T16:29:00Z</cp:lastPrinted>
  <dcterms:modified xsi:type="dcterms:W3CDTF">2022-06-15T07:03:00Z</dcterms:modified>
  <cp:revision>6</cp:revision>
  <dc:subject/>
  <dc:title>Договор купли-продажи оборудования</dc:title>
</cp:coreProperties>
</file>