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716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2 Монтаж провода СИП-2-(3х70+1х70) мм2 от опоры №1-07/8 ВЛИ-0,4 кВ ТП-353 до опоры у земельного участка с кадастровым номером 64:48:030116:286 по адресу: г. Саратов, ул. 2-я Гуселка, б/н общей протяженностью 43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07/10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ТП-353 до границы земельного участка по адресу: ул. 2-я Гуселка, б/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4 878 (Сто двадцать четыре тысячи восемьсот семьдесят восемь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6-15T08:55:00Z</dcterms:modified>
  <cp:revision>338</cp:revision>
  <dc:subject/>
  <dc:title/>
</cp:coreProperties>
</file>