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277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    «15» июня 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 генерального директора Козина Сергея Валентиновича, действующего на основании Устава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bookmarkStart w:id="0" w:name="sub_7591"/>
      <w:r>
        <w:rPr>
          <w:spacing w:val="-2"/>
          <w:w w:val="102"/>
          <w:sz w:val="20"/>
          <w:szCs w:val="20"/>
        </w:rPr>
        <w:t>следующие строительно-монтажные рабо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/бетонных опор – 2 ш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СИП-2-(3х70+1х70) мм2 от опоры №1-07/8 ВЛИ-0,4 кВ ТП-353 до опоры у земельного участка с кадастровым номером 64:48:030116:286 по адресу: г. Саратов, ул. 2-я Гуселка, б/н общей протяженностью 43 мет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на опоре №1-07/10 прибора учета расхода электроэнергии (трехфазный счетчик типа МИРТЕК-32-РУ-SP31-A1R1-230-5-100А-T-RF433/1-G/1-HKMOQ1V3) – 1 шт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5/22 от 24 марта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10822-21-ип от 01.11.2021 год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124 878 (Сто двадцать четыре тысячи восемьсот семьдесят восемь) рублей 00 коп., в том числе НДС 20 % - 20 813 (Двадцать тысяч восемьсот тринадцать) рублей 00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37 463 (Тридцать семь тысяч четыреста шестьдесят три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40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6 24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 тысяч двести сорок три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я 90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 xml:space="preserve">и </w:t>
      </w:r>
      <w:r>
        <w:rPr>
          <w:spacing w:val="-2"/>
          <w:w w:val="102"/>
          <w:sz w:val="20"/>
          <w:szCs w:val="20"/>
        </w:rPr>
        <w:t>(сем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5» июня 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ый директор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С.В. Коз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С.В. Козин                                _____________________А.Н.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5:43:00Z</dcterms:created>
  <dc:creator>IgnatovaN</dc:creator>
  <dc:description/>
  <cp:keywords/>
  <dc:language>en-US</dc:language>
  <cp:lastModifiedBy>Мухатова Гульжан Бактгереевна</cp:lastModifiedBy>
  <cp:lastPrinted>2022-05-30T16:29:00Z</cp:lastPrinted>
  <dcterms:modified xsi:type="dcterms:W3CDTF">2022-06-15T07:20:00Z</dcterms:modified>
  <cp:revision>6</cp:revision>
  <dc:subject/>
  <dc:title>Договор купли-продажи оборудования</dc:title>
</cp:coreProperties>
</file>