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5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>
                <w:spacing w:val="-1"/>
              </w:rPr>
              <w:t>322114717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троительство новой ТП по типу К-42-1000, с установкой трансформаторов ТМГ-630-10/0,4 – 2 шт., и монтажом комплекта оборудования РУ-10 кВ (камеры КСО-394-03 – 4 шт., КСО-394-04 – 2 шт.) и РУ-0,4 кВ (панели ЩО-70-1-03 – 2 шт., ЩО-70-1-44 – 2 шт., ЩО-70-1-73 – 2 шт.) по адресу: г. Саратов, Кировский район, жилой район «Солнечный-2», микрорайон №10 (2-я жилая группа)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2КЛ-10 кВ, сечением 3х150 мм2, с бумажной изоляцией, от РУ-10 кВ новой ТП до соединения с кабелями направления «РП-Школьный (I с.ш.) – ТП-863» (I с.ш.), с учетом ближайших соединительных муфт, 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ство 2КЛ-10 кВ, сечением 3х150 мм2, с бумажной изоляцией, от РУ-10 кВ новой ТП до соединения с кабелями направления «РП-Школьный (II с.ш.) – ТП-863» (II с.ш.), с учетом ближайших соединительных муфт, протяженностью ориентировочно 2х5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троительство трассы кабельных линий 0,4 кВ, сечением до 200 мм2, с бумажной изоляцией от разных секций шин новой ТП до ВРУ-1 жилого дома № 9 по адресу: г. Саратов, Кировский район, жилой район «Солнечный-2», микрорайон №10 (2-я жилая группа), протяженностью ориентировочно 4х6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Строительство трассы кабельных линий 0,4 кВ, сечением до 200 мм2, с бумажной изоляцией от разных секций шин новой ТП до ВРУ-2 жилого дома № 9 по адресу: г. Саратов, Кировский район, жилой район «Солнечный-2», микрорайон №10 (2-я жилая группа), протяженностью ориентировочно 4х60 метров (точное расстояние определить проектной документацией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</w:t>
            </w:r>
          </w:p>
          <w:p>
            <w:pPr>
              <w:pStyle w:val="Standard"/>
              <w:rPr/>
            </w:pPr>
            <w:r>
              <w:rPr/>
              <w:t>Трансформаторная подстанция (ТП№26) по адресу: г. Саратов, Кировский район, жилой район «Солнечный-2», микрорайон №10 (2-я жилая группа). Кабельные линии 10 кВ от новой ТП№26 (по г.п.) до соединения с кабелями направления «РП-Школьный – ТП-863» (I и II с.ш.). Кабельные линии 0,4 кВ от новой ТП№26 (по г.п.) до жилого дома №9 (по г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 489 117 (Один миллион четыреста восемьдесят девять тысяч сто семнадцать) рублей 09 копеек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06-15T09:19:00Z</dcterms:modified>
  <cp:revision>346</cp:revision>
  <dc:subject/>
  <dc:title/>
</cp:coreProperties>
</file>