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/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367П от «15» июн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 С. В. Козин 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111"/>
        <w:gridCol w:w="282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проектной,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9459-20-ип от 16.12.2020 года</w:t>
            </w:r>
            <w:r>
              <w:rPr/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Технические условия №9459 - 2 от 18.04.2022 года.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112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рансформаторная подстанция (ТП№26) по адресу: г. Саратов, Кировский район, жилой район «Солнечный-2», микрорайон №10 (2-я жилая группа). Кабельные линии 10 кВ от новой ТП№26 (по г.п.) до соединения с кабелями направления «РП-Школьный – ТП-863»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. Кабельные линии 0,4 кВ от новой ТП№26 (по г.п.) до жилого дома №9 (по г.п.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новой ТП по типу К-42-1000, с установкой трансформаторов ТМГ-630-10/0,4 – 2 шт., и монтажом комплекта оборудования РУ-10 кВ (камеры КСО-394-03 – 4 шт., КСО-394-04 – 2 шт.) и РУ-0,4 кВ (панели ЩО-70-1-03 – 2 шт., ЩО-70-1-44 – 2 шт., ЩО-70-1-73 – 2 шт.) по адресу:</w:t>
            </w:r>
            <w:r>
              <w:rPr>
                <w:i/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. Саратов, Кировский район, жилой район «Солнечный-2», микрорайон №10 (2-я жилая группа)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2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, от РУ-10 кВ новой ТП до соединения с кабелями направления </w:t>
            </w:r>
            <w:r>
              <w:rPr>
                <w:sz w:val="20"/>
                <w:szCs w:val="20"/>
              </w:rPr>
              <w:t>«РП-Школьный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) – ТП-863» (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), с учетом ближайших соединительных муфт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2КЛ-10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, от РУ-10 кВ новой ТП до соединения с кабелями направления </w:t>
            </w:r>
            <w:r>
              <w:rPr>
                <w:sz w:val="20"/>
                <w:szCs w:val="20"/>
              </w:rPr>
              <w:t>«РП-Школьный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 – ТП-863»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), с учетом ближайших соединительных муфт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5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троительство трассы кабельных линий 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разных секций шин новой ТП до ВРУ-1 жилого дома № 9 по адресу: 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6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троительство трассы кабельных линий 0,4 кВ, сечением до 20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с бумажной изоляцией </w:t>
            </w:r>
            <w:r>
              <w:rPr>
                <w:sz w:val="20"/>
                <w:szCs w:val="20"/>
              </w:rPr>
              <w:t>от разных секций шин новой ТП до ВРУ-2 жилого дома № 9 по адресу: г. Саратов, Кировский район, жилой район «Солнечный-2», микрорайон №10 (2-я жилая группа)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4х60 метров (точное расстояние определить проектной документацией).</w:t>
            </w:r>
          </w:p>
        </w:tc>
      </w:tr>
      <w:tr>
        <w:trPr>
          <w:trHeight w:val="32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писание проектируемой Трансформаторной подстанции 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ноэтажное кирпичное здание, состоящее из двух помещений трансформаторных камер, помещения РУ-10 кВ, помещения РУ-0,4 к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астровый номер и местоположение земельного участка для строительства Трансформаторной подстан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10" w:leader="none"/>
              </w:tabs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:48:030101:3939, по адресу: г. Саратов. (Кировский район, жилой район «Солнечный-2», микрорайон №10 (2-я жилая группа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дентификационные признаки Трансформаторной подстан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значени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 производственного назначени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бъектам транспортной инфраструктуры и к другим объектам, функционально-технологические особенности которых влияют на их без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надлежность к опасным производственным объектам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е относитс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жарная и взрывопожарная опасность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пределить при проектировании в соответствии с 123-ФЗ от 22.07.2008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личие помещений с постоянным пребыванием людей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тсутствуют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left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hyperlink w:anchor="sub_2226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Уровень ответственности</w:t>
              </w:r>
            </w:hyperlink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рмальны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ы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проек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Согласование проектной,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5» июня 2022 года по «29» июн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64:48:030101:3939, по адресу: г. Саратов. (Кировский район, жилой район «Солнечный-2», микрорайон №10 (2-я жилая группа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авоустанавливающие документы на земельный участок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Градостроительный план земельного участка;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(ие) отчет(ы) по результатам инженерных изысканий: в бумажной форме в 2 (двух) экземплярах; в электронной форме: в формате «pdf» (скан-копия технического(их) отчета(ов) в 1 (одном) экземпляре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ная документация в отношении Трансформаторной подстанции (здания) в бумажной форме в составе разделов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 «Пояснительная запис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2 «Схема планировочной организации земельного участк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3 «Архитектур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4 «Конструктивные и объемно-планировочные решения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5 «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6 «Проект организации строительства» в 2 (двух) экземпляра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8 «Перечень мероприятий по охране окружающей среды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9 «Мероприятия по обеспечению пожарной безопасности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0.1 «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» в 1 (одном) экземпляре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Раздел 12 «Требования к обеспечению безопасной эксплуатации объектов капитального строительства. Сведения о нормативной периодичности выполнения работ по капитальному ремонту объекта капитального строительства, необходимых для обеспечения безопасной эксплуатации такого объекта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электронной форме: в формате «pdf» в 1 (одном) экземпляре, в формате «dwg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4.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(ие) отчет(ы) должен(ы) содержать все необходимые сведения для подготовки проектной и рабочей документации,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(им) отчету(ам) является Программа инженерны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ную и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зделы проектной документации и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дин экземпляр проектной документации в составе разделов №1; №2; №3; №4; №5; №6; №8; №9; №10.1; № 12 укомплектовать в единый том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ую документацию и рабочую документацию в электронной форме укомплектовать в отдельные файлы, наименование которых должно содержать краткое наименование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проектной и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лог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3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4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left"/>
    </w:pPr>
    <w:rPr>
      <w:rFonts w:ascii="Courier New" w:hAnsi="Courier New" w:eastAsia="Arial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Аронсон Татьяна Ивановна</cp:lastModifiedBy>
  <cp:lastPrinted>2022-06-07T10:24:00Z</cp:lastPrinted>
  <dcterms:modified xsi:type="dcterms:W3CDTF">2022-06-15T07:41:00Z</dcterms:modified>
  <cp:revision>194</cp:revision>
  <dc:subject/>
  <dc:title>Приложение № 1</dc:title>
</cp:coreProperties>
</file>