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475057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ектирование установки на I с.ш. в РУ -0,4кВ ТП – 1260 линейной панели ЩО 70 – 1- 03У3 с шинным мостом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ирование строительства 2КЛ-0,4 кВ, сечением до 200 мм2, с  изоляцией из сшитого полиэтилена от разных секций шин РУ-0,4 кВ ТП -1260 до ВРУ-0,4кВ устанавливаемого заявителем на границе земельного участка по адресу: г. Саратов, шоссе Ново – Астраханское, д. 56 протяженностью ориентировочно 2х28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ка 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Реконструкция РУ-0,4 кВ ТП-1260 с установкой на I с.ш. линейной панели ЩО 70-1-03У3 с шинным мостом. Кабельные линии 0,4 кВ от ТП-1260 до объекта по адресу: г. Саратов, Ново-Астраханское шоссе, д. 56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4 642 (Двести пятьдесят четыре тысячи шестьсот сорок два) рубля 69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6-16T07:50:00Z</dcterms:modified>
  <cp:revision>353</cp:revision>
  <dc:subject/>
  <dc:title/>
</cp:coreProperties>
</file>