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69П от «16» июн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 В. К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203-22-ип от 05.04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203 от 02.02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РУ-0,4 кВ ТП-1260 с установкой 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линейной панели ЩО 70-1-03У3 с шинным мостом. Кабельные линии 0,4 кВ от ТП-1260 до объекта по адресу: г. Саратов, Ново-Астраханское шоссе, д. 56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установки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в РУ -0,4кВ ТП – 1260 линейной панели ЩО 70 – 1- 03У3 с шинным мосто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2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 изоляцией из сшитого полиэтилена от разных секций шин РУ-0,4 кВ ТП -1260 до ВРУ-0,4кВ устанавливаемого заявителем на границе земельного участка по адресу: </w:t>
            </w:r>
            <w:r>
              <w:rPr>
                <w:sz w:val="20"/>
                <w:szCs w:val="20"/>
              </w:rPr>
              <w:t>г. Саратов, шоссе Ново – Астраханское</w:t>
            </w:r>
            <w:r>
              <w:rPr>
                <w:spacing w:val="-2"/>
                <w:w w:val="102"/>
                <w:sz w:val="20"/>
                <w:szCs w:val="20"/>
              </w:rPr>
              <w:t>, д. 56 протяженностью ориентировочно 2х28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6» июня 2022 года по «31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</w:t>
            </w:r>
            <w:r>
              <w:rPr>
                <w:sz w:val="20"/>
                <w:szCs w:val="20"/>
              </w:rPr>
              <w:t xml:space="preserve"> г. Саратов, шоссе Ново – Астраханское</w:t>
            </w:r>
            <w:r>
              <w:rPr>
                <w:spacing w:val="-2"/>
                <w:w w:val="102"/>
                <w:sz w:val="20"/>
                <w:szCs w:val="20"/>
              </w:rPr>
              <w:t>, д. 56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30:00Z</dcterms:created>
  <dc:creator>Verbickii Maksim Vladimirovich</dc:creator>
  <dc:description/>
  <cp:keywords/>
  <dc:language>en-US</dc:language>
  <cp:lastModifiedBy>Мухатова Гульжан Бактгереевна</cp:lastModifiedBy>
  <cp:lastPrinted>2022-04-13T13:26:00Z</cp:lastPrinted>
  <dcterms:modified xsi:type="dcterms:W3CDTF">2022-06-16T06:39:00Z</dcterms:modified>
  <cp:revision>38</cp:revision>
  <dc:subject/>
  <dc:title>Приложение № 1</dc:title>
</cp:coreProperties>
</file>