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6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203-22-ип от 05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54 642 (Двести пятьдесят четыре тысячи шестьсот сорок два) рубля 69 копеек, в том числе НДС 20 % - 42 440 (Сорок две тысячи четыреста сорок) рублей 4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76 392 (Семьдесят шесть тысяч триста девяносто два) рубля 81 копейка, в том числе НДС 20 % - 12 732 (Двенадцать тысяч семьсот тридцать два) рубля 1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ый директор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С.В. Козин/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С.В. Козин     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5-25T09:40:00Z</cp:lastPrinted>
  <dcterms:modified xsi:type="dcterms:W3CDTF">2022-06-14T05:26:00Z</dcterms:modified>
  <cp:revision>151</cp:revision>
  <dc:subject/>
  <dc:title/>
</cp:coreProperties>
</file>