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июн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7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47510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ектирование строительства новой КТП-400-10/0,4 кВ с трансформатором ТМГ 400/10/0,4 кВ по адресу г. Саратов, поселок Мирны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оектирование прокладки 2КЛ-10 кВ, сечением 3х150 мм2, с бумажной изоляцией, от новой КТП до соединения с кабелем 10 кВ направления «ТП-174 – ТП-1788», с учетом ближайших соединительных муфт, протяженностью ориентировочно 2х50 метров (точное расстояние определить проектной документацией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становка приборов учета расхода электроэнергии в соответствии с требованиями ПУЭ, с применением приборов учета, классом точности 1.0 (с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Комплектная трансформаторная подстанция (КТП) по адресу: г. Саратов, пос. Мирный, 4-й Окольный пр.</w:t>
            </w:r>
          </w:p>
          <w:p>
            <w:pPr>
              <w:pStyle w:val="Standard"/>
              <w:rPr/>
            </w:pPr>
            <w:r>
              <w:rPr/>
              <w:t>Кабельные линии 10 кВ от новой КТП до соединения с кабелем 10 кВ направления «ТП-174 – ТП-1788».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67 126 (Двести шестьдесят семь тысяч сто двадцать шесть) рублей 28 копеек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06-16T07:56:00Z</dcterms:modified>
  <cp:revision>351</cp:revision>
  <dc:subject/>
  <dc:title/>
</cp:coreProperties>
</file>