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6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16»  июн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11408-22-ип от 11.04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67 126 (Двести шестьдесят семь тысяч сто двадцать шесть) рублей 28 копеек, в том числе НДС 20 % - 44 521 (Сорок четыре тысячи пятьсот двадцать один) рубль 0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80 137 (Восемьдесят тысяч сто тридцать семь) рублей 88 копеек, в том числе НДС 20 % - 13 356 (Тринадцать тысяч триста пятьдесят шесть) рублей 31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ок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ый директор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С.В. Козин/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С.В. Козин     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5-25T09:40:00Z</cp:lastPrinted>
  <dcterms:modified xsi:type="dcterms:W3CDTF">2022-06-10T10:25:00Z</dcterms:modified>
  <cp:revision>150</cp:revision>
  <dc:subject/>
  <dc:title/>
</cp:coreProperties>
</file>