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751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 (прибор учета электроэнергии трехфазный счетчик Миртек-32-РУ-SP31-A1R1-230-5-100A-T-RF/1-G/1-HKMOQ1V3 - предоставляется заказчиком)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4 шт.</w:t>
            </w:r>
          </w:p>
          <w:p>
            <w:pPr>
              <w:pStyle w:val="Standard"/>
              <w:rPr/>
            </w:pPr>
            <w:r>
              <w:rPr/>
              <w:t>2.2 Монтаж провода СИП-2-3х50мм2+1х54,6мм2, общей протяженностью 105 метров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08/6 ВЛИ-0,4 кВ ТП-568 прибора учета расхода электроэнергии (трехфазный счетчик Миртек-32-РУ-SP31-A1R1-230-5-100A-T-RF/1-G/1-HKMOQ1V3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ТП-568 до границы земельного участка по адресу: г. Саратов, СНТ «Весна-98», участок 3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4 484 (Сто девяносто четыре тысячи четыреста восемьдесят четыре) рубля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16T08:02:00Z</dcterms:modified>
  <cp:revision>338</cp:revision>
  <dc:subject/>
  <dc:title/>
</cp:coreProperties>
</file>