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3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6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воздушной линии 0,4 кВ от ТП-568 до границы земельного участка по адресу: г. Саратов, СНТ «Весна-98», участок 30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50мм2+1х54,6мм2, общей протяженностью 10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8/6 ВЛИ-0,4 кВ ТП-568 прибора учета расхода электроэнергии (трехфазный счетчик Миртек-32-РУ-SP31-A1R1-230-5-100A-T-RF/1-G/1-HKMOQ1V3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38-21-ип от 23.08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94 484 (Сто девяносто четыре тысячи четыреста восемьдесят четыре) рубля 00 коп., в том числе НДС 20 % - 32 414 (Тридцать две тысячи четыреста четырнадцать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8 345 (Пятьдесят восемь тысяч триста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7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два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5-30T16:29:00Z</cp:lastPrinted>
  <dcterms:modified xsi:type="dcterms:W3CDTF">2022-06-16T07:04:00Z</dcterms:modified>
  <cp:revision>7</cp:revision>
  <dc:subject/>
  <dc:title>Договор купли-продажи оборудования</dc:title>
</cp:coreProperties>
</file>