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7» июн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39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478933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 (прибор учета расхода электроэнергии (однофазный счетчик МИРТЕК-12-РУ-SP3-A1R1-230-5-80А-T-RF433/1-G/1-HKMOQ1V3 – 1 шт.), – 6 шт. предоставляются заказчиком)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ое строительство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Монтаж ж/бетонных опор – 5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Монтаж ж/бетонного подкоса – 1 шт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Монтаж провода СИП-2-(3х70+1х70) мм2 от существующей опоры №3-00/19 ВЛИ-0,4 кВ ТП-725 до проектируемой опоры №3-07/5, общей протяженностью 143 метр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 Монтаж на опоре №3-07/2 ВЛИ-0,4 кВ ТП-725 прибора учета расхода электроэнергии (однофазный счетчик типа МИРТЕК-12-РУ-SP3-A1R1-230-5-80А-T-RF433/1-G/1-HKMOQ1V3) – 1 шт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здушная линия 0,4 кВ от ТП-725 до границы земельного участка по адресу: г. Саратов, пос. 2-й Мирный, б/н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304 024 (Триста четыре тысячи двадцать четыре) рубля 80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22-02-15T15:57:00Z</cp:lastPrinted>
  <dcterms:modified xsi:type="dcterms:W3CDTF">2022-06-17T07:27:00Z</dcterms:modified>
  <cp:revision>339</cp:revision>
  <dc:subject/>
  <dc:title/>
</cp:coreProperties>
</file>