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09М от «17» июн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>
                <w:sz w:val="22"/>
                <w:szCs w:val="22"/>
              </w:rPr>
              <w:t>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 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067-21-ип от 17.12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0"/>
                <w:szCs w:val="20"/>
              </w:rPr>
              <w:t>Технические условия №11067 от 10.12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0,4 кВ от ТП-725 до границы земельного участка по адресу: г. Саратов, пос. 2-й Мирный, б/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однофазный счетчик МИРТЕК-1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8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 – 1 шт.), – 6 шт.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ж/бетонного подкоса – 1 ш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существующей опоры №3-00/19 ВЛИ-0,4 кВ ТП-725 до проектируемой опоры №3-07/5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щей протяженностью 143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на опоре №3-07/2 ВЛИ-0,4 кВ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ТП-725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ибора учета расхода электроэнергии (однофазный счетчик типа МИРТЕК-1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8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7.06.2022 года по 15.07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: шифр 04-22-31-ЭС «Воздушная линия 0,4 кВ от ТП-725 до границы земельного участка по адресу: г. Саратов, пос. 2-й Мирный, б/н. Установка прибора учета расхода электроэнергии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956" w:right="-365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-365" w:hanging="0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8120</wp:posOffset>
                </wp:positionH>
                <wp:positionV relativeFrom="paragraph">
                  <wp:posOffset>18415</wp:posOffset>
                </wp:positionV>
                <wp:extent cx="257746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8.45pt;mso-wrap-distance-left:9.05pt;mso-wrap-distance-right:9.05pt;mso-wrap-distance-top:0pt;mso-wrap-distance-bottom:0pt;margin-top:1.45pt;mso-position-vertical-relative:text;margin-left:315.6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06-06T14:32:00Z</cp:lastPrinted>
  <dcterms:modified xsi:type="dcterms:W3CDTF">2022-06-17T06:02:00Z</dcterms:modified>
  <cp:revision>57</cp:revision>
  <dc:subject/>
  <dc:title>Приложение № 1</dc:title>
</cp:coreProperties>
</file>