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0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7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ледующие строительно-монтажные работы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5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ого подкоса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70+1х70) мм2 от существующей опоры №3-00/19 ВЛИ-0,4 кВ ТП-725 до проектируемой опоры №3-07/5, общей протяженностью 143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3-07/2 ВЛИ-0,4 кВ ТП-725 прибора учета расхода электроэнергии (однофазный счетчик типа МИРТЕК-12-РУ-SP3-A1R1-230-5-8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1067-21-ип от 17.12.202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04 024 (Триста четыре тысячи двадцать четыре) рубля 80 коп., в том числе НДС 20 % - 50 670 (Пятьдесят тысяч шестьсот семьдесят) рублей 8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91 207 (Девяносто одна тысяча двести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5 2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двести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2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   _____________________А.Н.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5-30T16:29:00Z</cp:lastPrinted>
  <dcterms:modified xsi:type="dcterms:W3CDTF">2022-06-17T06:02:00Z</dcterms:modified>
  <cp:revision>6</cp:revision>
  <dc:subject/>
  <dc:title>Договор купли-продажи оборудования</dc:title>
</cp:coreProperties>
</file>