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января 2022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596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в новой КТП оборудования РУ-10 кВ (камеры КСО-394-06 – 1 шт., КСО-394-03 – 2 шт., КСО-394-11 – 1 шт.) по адресу: г. Саратов, проспект Строителей, 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ирование в РУ-10 кВ ТП-1064 на разных секциях шин линейных камер КСО-394-03 – 2 шт., по адресу: проспект Строителей 6-8А/угол ул. Центральна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ектирование строительства 2КЛ-10 кВ, сечением 3х150мм2, с бумажной изоляцией от новой КТП по адресу: г. Саратов, проспект Строителей, 1 до ТП-1064 по адресу: г. Саратов, проспект Строителей, 6-8А/угол ул. Центральная, протяженностью ориентировочно 2х300 метров (точное расстояние определить проектной документацией), с применением ГНБ протяженностью ориентировочно 8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ка прибора учета расхода электроэнергии в соответствии с требованиями ПУЭ, с применением прибора учета, классом точности не ниже 1.0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РУ-10 кВ в комплектной трансформаторной подстанции (КТП) по адресу: г. Саратов, проспект Строителей, 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П-1064 с монтажом оборудования в РУ-10 кВ по адресу: проспект Строителей 6-8А/угол ул. Центральна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ые линии 10 кВ от новой КТП по адресу: г. Саратов, проспект Строителей, 1 до ТП-1064 по адресу: г. Саратов, проспект Строителей, 6-8А/угол ул. Централь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6 349 (Триста двадцать шесть тысяч триста сорок девять) рублей 61 копейка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1-24T08:26:00Z</dcterms:modified>
  <cp:revision>339</cp:revision>
  <dc:subject/>
  <dc:title/>
</cp:coreProperties>
</file>