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75П от «24» янва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и реконструкции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об осуществлении технологических присоединений к электрическим сетям №9903-21-ип от 21.04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е условия №9903 от 25.03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Оборудование РУ-10 кВ в комплектной трансформаторной подстанции (КТП)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</w:t>
            </w:r>
            <w:r>
              <w:rPr>
                <w:sz w:val="20"/>
                <w:szCs w:val="20"/>
              </w:rPr>
              <w:t>г. Саратов, проспект Строителей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ТП-1064 с монтажом оборудования в РУ-10 кВ по адресу: проспект Строителей 6-8А/угол ул. Централь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и 10 кВ от новой КТП по адресу: г. Саратов, проспект Строителей, 1 до ТП-1064 по адресу: г. Саратов, проспект Строителей, 6-8А</w:t>
            </w:r>
            <w:r>
              <w:rPr>
                <w:spacing w:val="-2"/>
                <w:w w:val="102"/>
                <w:sz w:val="20"/>
                <w:szCs w:val="20"/>
              </w:rPr>
              <w:t>/угол ул. Центральная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в новой КТП оборудования РУ-10 кВ (камеры КСО-394-06 – 1 шт., КСО-394-03 – 2 шт., КСО-394-11 – 1 шт.) по адресу: </w:t>
            </w:r>
            <w:r>
              <w:rPr>
                <w:sz w:val="20"/>
                <w:szCs w:val="20"/>
              </w:rPr>
              <w:t>г. Саратов, проспект Строителей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в РУ-10 кВ ТП-1064 на разных секциях шин линейных камер КСО-394-03 – 2 шт., по адресу: проспект Строителей 6-8А/угол ул. Централь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2КЛ-10 кВ, сечением 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КТП по адресу: г. Саратов, проспект Строителей, 1 до ТП-1064 по адресу: г. Саратов, проспект Строителей, 6-8А</w:t>
            </w:r>
            <w:r>
              <w:rPr>
                <w:spacing w:val="-2"/>
                <w:w w:val="102"/>
                <w:sz w:val="20"/>
                <w:szCs w:val="20"/>
              </w:rPr>
              <w:t>/угол ул. Центральная, протяженностью ориентировочно 2х300 метров (точное расстояние определить проектной документацией), с применением ГНБ протяженностью ориентировочно 80 метр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января 2022 года по «18» мар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проспект Строителей,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10-20T14:36:00Z</cp:lastPrinted>
  <dcterms:modified xsi:type="dcterms:W3CDTF">2022-01-24T06:18:00Z</dcterms:modified>
  <cp:revision>184</cp:revision>
  <dc:subject/>
  <dc:title>Приложение № 1</dc:title>
</cp:coreProperties>
</file>