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75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24» янва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9903-21-ип от 21.04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326 349 (Триста двадцать шесть тысяч триста сорок девять) рублей 61 копейка, в том числе НДС 20 % - 54 391 (Пятьдесят четыре тысячи триста девяносто один) рубль 6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97 904 (девяносто семь тысяч девятьсот четыре) рубля 88 копеек, в том числе НДС 20 % - 16 317 (шестнадцать тысяч триста семнадцать) рублей 4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4» янва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мар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1-12-08T11:18:00Z</cp:lastPrinted>
  <dcterms:modified xsi:type="dcterms:W3CDTF">2021-12-21T05:08:00Z</dcterms:modified>
  <cp:revision>149</cp:revision>
  <dc:subject/>
  <dc:title/>
</cp:coreProperties>
</file>