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789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однофазный счетчик МИРТЕК-12-РУ-SP3-A1R1-230-5-8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1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70+1х70) мм2 от опоры №3-00/10 ВЛИ-0,4 кВ ТП - 725 до границы земельного участка с кадастровым номером 64:48:030107:433  по адресу: по адресу: г. Саратов, 2-й Мирный поселок, участок 29, общей протяженностью 181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(3х70+1х70) мм2 от опоры №3-00/8 ВЛИ-0,4 кВ ТП - 725 до границы земельного участка с кадастровым номером 64:48:030107:432  по адресу: по адресу: г. Саратов, 2-й Мирный поселок, участок 29, общей протяженностью 179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ах №3-04/2, 3-04/6, 3-05/2, 3-05/3,  3-05/5, 3-05/7 приборов учета расхода электроэнергии (однофазный счетчик типа МИРТЕК-12-РУ-SP3-A1R1-230-5-80А-T-RF433/1-G/1-HKMOQ1V3) – 6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725 до границ земельных участков по адресу: г. Саратов, 2-й Мирный поселок, участок 29, 37, 33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73 411 (Восемьсот семьдесят три тысячи четыреста одиннадцать) рублей 60 коп., 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17T07:32:00Z</dcterms:modified>
  <cp:revision>338</cp:revision>
  <dc:subject/>
  <dc:title/>
</cp:coreProperties>
</file>