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96М от «17» июн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ы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10920-21-ип от 16.11.2021 года, №10921-21-ип от 16.11.2021 года, №10922-21-ип от 16.11.2021 года., №11207-22-ип  от 17.02.2022, №11208-22-ип от 17.02.2022года, №11209 – 22-ип от 17.02.2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условия №10920 от 22.10.2021 года, №10921 от 22.10.2021 года, №10922 от 22.10.2021 года, №11207 от 01.02.2022года, №11208 от 01.02.2022гда, №11209 от 01.02.2022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0,4 кВ от ТП-725 до границ земельных участков по адресу: г. Саратов, 2-й Мирный поселок, участок 29, 37, 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однофазный счетчик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1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опоры №3-00/10 ВЛИ-0,4 кВ ТП - 725 до </w:t>
            </w:r>
            <w:r>
              <w:rPr>
                <w:sz w:val="22"/>
                <w:szCs w:val="22"/>
              </w:rPr>
              <w:t>границы земельного участка с кадастровым номером 64:48:030107:433  по адресу: по адресу: г. Саратов, 2-й Мирный поселок, участок 29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8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опоры №3-00/8 ВЛИ-0,4 кВ ТП - 725 до </w:t>
            </w:r>
            <w:r>
              <w:rPr>
                <w:sz w:val="22"/>
                <w:szCs w:val="22"/>
              </w:rPr>
              <w:t>границы земельного участка с кадастровым номером 64:48:030107:432  по адресу: по адресу: г. Саратов, 2-й Мирный поселок, участок 29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79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ах №3-04/2, 3-04/6, 3-05/2, 3-05/3,  3-05/5, 3-05/7 приборов учета расхода электроэнергии (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6.2022 года по 15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шифр 02-22-11-ЭС «Воздушная линия 0,4 кВ от ТП-725 до границ земельных участков по адресу: г. Саратов, 2-й Мирный поселок,  уч. 29,37. Установка приборов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2125</wp:posOffset>
                </wp:positionH>
                <wp:positionV relativeFrom="paragraph">
                  <wp:posOffset>66040</wp:posOffset>
                </wp:positionV>
                <wp:extent cx="228346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8.45pt;mso-wrap-distance-left:9.05pt;mso-wrap-distance-right:9.05pt;mso-wrap-distance-top:0pt;mso-wrap-distance-bottom:0pt;margin-top:5.2pt;mso-position-vertical-relative:text;margin-left:338.7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3-04T13:32:00Z</cp:lastPrinted>
  <dcterms:modified xsi:type="dcterms:W3CDTF">2022-06-17T06:17:00Z</dcterms:modified>
  <cp:revision>46</cp:revision>
  <dc:subject/>
  <dc:title>Приложение № 1</dc:title>
</cp:coreProperties>
</file>