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296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    «17» июня 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b/>
          <w:color w:val="000000"/>
          <w:spacing w:val="-2"/>
          <w:w w:val="102"/>
          <w:sz w:val="20"/>
          <w:szCs w:val="20"/>
        </w:rPr>
        <w:t>Закрытое 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 генерального директора Козина Сергея Валентиновича, действующего на основании Устава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bookmarkStart w:id="0" w:name="sub_7591"/>
      <w:r>
        <w:rPr>
          <w:spacing w:val="-2"/>
          <w:w w:val="102"/>
          <w:sz w:val="20"/>
          <w:szCs w:val="20"/>
        </w:rPr>
        <w:t xml:space="preserve">следующие строительно-монтажные работы: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ж/бетонных опор – 16 шт.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провода СИП-2-(3х70+1х70) мм2 от опоры №3-00/10 ВЛИ-0,4 кВ ТП - 725 до границы земельного участка с кадастровым номером 64:48:030107:433  по адресу: по адресу: г. Саратов, 2-й Мирный поселок, участок 29, общей протяженностью 181 метр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провода СИП-2-(3х70+1х70) мм2 от опоры №3-00/8 ВЛИ-0,4 кВ ТП - 725 до границы земельного участка с кадастровым номером 64:48:030107:432  по адресу: по адресу: г. Саратов, 2-й Мирный поселок, участок 29, общей протяженностью 179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повторного заземления на опорах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на опорах №3-04/2, 3-04/6, 3-05/2, 3-05/3,  3-05/5, 3-05/7 приборов учета расхода электроэнергии (однофазный счетчик типа МИРТЕК-12-РУ-SP3-A1R1-230-5-80А-T-RF433/1-G/1-HKMOQ1V3) – 6 шт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Благоустройств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5/22 от 24 марта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10920-21-ип от 16.11.2021 г., № 10921-21-ип от 16.11.2021г., № 10922-21-ип от 16.11.2021г., № 11207-22-ип от 17.02.2022г., № 11208-22-ип от 17.02.2022г., № 11209-22-ип от 17.02.2022г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873 411 (Восемьсот семьдесят три тысячи четыреста одиннадцать) рублей 60 коп., в том числе НДС 20 % - 145 568 (Сто сорок пять тысяч пятьсот шестьдесят восемь) рублей 60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262 023 (Двести шестьдесят две тысячи двадцать три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я 48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43 67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орок три тысячи шестьсот семьдесят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58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 xml:space="preserve">и </w:t>
      </w:r>
      <w:r>
        <w:rPr>
          <w:spacing w:val="-2"/>
          <w:w w:val="102"/>
          <w:sz w:val="20"/>
          <w:szCs w:val="20"/>
        </w:rPr>
        <w:t>(сем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7» июня 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ый директор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С.В. Коз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С.В. Козин                                _____________________А.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5:43:00Z</dcterms:created>
  <dc:creator>IgnatovaN</dc:creator>
  <dc:description/>
  <cp:keywords/>
  <dc:language>en-US</dc:language>
  <cp:lastModifiedBy>Мухатова Гульжан Бактгереевна</cp:lastModifiedBy>
  <cp:lastPrinted>2022-06-14T13:51:00Z</cp:lastPrinted>
  <dcterms:modified xsi:type="dcterms:W3CDTF">2022-06-17T06:39:00Z</dcterms:modified>
  <cp:revision>7</cp:revision>
  <dc:subject/>
  <dc:title>Договор купли-продажи оборудования</dc:title>
</cp:coreProperties>
</file>