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829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 по</w:t>
            </w:r>
            <w:r>
              <w:rPr>
                <w:w w:val="101"/>
              </w:rPr>
              <w:t xml:space="preserve"> восстановлению нарушенного благоустройства согласно конструкции дорожной одежды, после ремонтных работ на объектах электроснабж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дготовительные работы по обрезке краев асфальтобетонного покрытия в местах проведения работ (при необходимост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Устройство щебеночного основания.</w:t>
            </w:r>
          </w:p>
          <w:p>
            <w:pPr>
              <w:pStyle w:val="Standard"/>
              <w:rPr/>
            </w:pPr>
            <w:r>
              <w:rPr/>
              <w:t>3.Устройство асфальтобетонного покрытия тротуара (проезжей части автомобильной дорог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6кВ направление «ТП - 861 - ТП – 1714» от соединительном муфты до соединительной муфты  по адресу: ул. Бахметьевская, д. 34/4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10кВ направление «РП - Буровой и п/ст Елшанка II» ф. Е-2/1008 нитка "А" от соединительном муфты до соединительной муфты по адресу: ул. Благодарова вдоль ж/дома №9 и ж/д № 7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10кВ направление «РП - Буровой и п/ст Елшанка II»  ф. Е-2/1029 нитка "Б" от соединительном муфты до соединительной муфты по адресу: ул. Благодарова вдоль ж/дома №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6кВ направление «п/ст Университетская - РП – 608» ф. 618 нитка «Б» от соединительном муфты до соединительной муфты по адресу: ул. Посадского, д. 247/249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6кВ направление «ТП - 1771 - ТП – 1452» от соединительном муфты до соединительной муфты по адресу: ул. Танкистов, 57 "Г"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71 916 (Восемьсот семьдесят одна тысяча девятьсот шестнадцать) рублей 4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11.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20T07:57:00Z</dcterms:modified>
  <cp:revision>343</cp:revision>
  <dc:subject/>
  <dc:title/>
</cp:coreProperties>
</file>