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5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«20» июня 2022 г.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pacing w:val="-2"/>
          <w:w w:val="102"/>
          <w:lang w:val="zxx"/>
        </w:rPr>
        <w:t>именуемое в дальнейшем</w:t>
      </w:r>
      <w:r>
        <w:rPr>
          <w:b/>
          <w:spacing w:val="-2"/>
          <w:w w:val="102"/>
          <w:lang w:val="zxx"/>
        </w:rPr>
        <w:t xml:space="preserve"> «Заказчик»</w:t>
      </w:r>
      <w:r>
        <w:rPr>
          <w:spacing w:val="-2"/>
          <w:w w:val="102"/>
          <w:lang w:val="zxx"/>
        </w:rPr>
        <w:t xml:space="preserve">, в лице генерального директора </w:t>
      </w:r>
      <w:r>
        <w:rPr>
          <w:spacing w:val="-2"/>
          <w:w w:val="102"/>
        </w:rPr>
        <w:t>Козина Серге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алентин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>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СМП «ЭЛТЕК</w:t>
      </w:r>
      <w:r>
        <w:rPr>
          <w:spacing w:val="-2"/>
          <w:w w:val="102"/>
          <w:lang w:val="zxx"/>
        </w:rPr>
        <w:t xml:space="preserve">»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9112485"/>
      <w:r>
        <w:rPr>
          <w:spacing w:val="-2"/>
          <w:w w:val="102"/>
        </w:rPr>
        <w:t>восстановление нарушенного благоустройства после вскрышных работ на следующих объектах электроснабжения: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Л -6кВ направление «ТП - 861 - ТП – 1714» от соединительном муфты до соединительной муфты по адресу: ул. Бахметьевская, д. 34/42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Л -10кВ направление «РП - Буровой и п/ст Елшанка II» ф. Е-2/1008 нитка "А" от соединительном муфты до соединительной муфты по адресу: ул. Благодарова вдоль ж/дома №9 и ж/д № 7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Л -10кВ направление «РП - Буровой и п/ст Елшанка II» ф. Е-2/1029 нитка "Б" от соединительном муфты до соединительной муфты по адресу: ул. Благодарова вдоль ж/дома №5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КЛ -6кВ направление «п/ст Университетская - РП – 608» ф. 618 нитка «Б» от соединительном муфты до соединительной муфты по адресу: ул. Посадского, д. 247/249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 -6кВ направление «ТП - 1771 - ТП – 1452» от соединительном муфты до соединительной муфты по адресу: ул. Танкистов, 57 "Г"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1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плана капитального ремонта ЗАО «СПГЭС» на 2022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№ 2-6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69825316"/>
      <w:bookmarkStart w:id="3" w:name="_Hlk57712129"/>
      <w:r>
        <w:rPr>
          <w:spacing w:val="-2"/>
          <w:w w:val="102"/>
        </w:rPr>
        <w:t>871 916</w:t>
      </w:r>
      <w:r>
        <w:rPr/>
        <w:t xml:space="preserve"> (Восемьсот семьдесят одна тысяча девятьсот шестнадцать) рублей 40 коп., в том числе НДС 20% - 145 319 (Сто сорок пять тысяч  триста девятнадцать) рублей 40 коп</w:t>
      </w:r>
      <w:bookmarkEnd w:id="2"/>
      <w:r>
        <w:rPr/>
        <w:t>.</w:t>
      </w:r>
      <w:bookmarkEnd w:id="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7-м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4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4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Normal"/>
        <w:numPr>
          <w:ilvl w:val="1"/>
          <w:numId w:val="5"/>
        </w:numPr>
        <w:shd w:fill="FFFFFF" w:val="clear"/>
        <w:overflowPunct w:val="false"/>
        <w:autoSpaceDE w:val="false"/>
        <w:ind w:left="0" w:firstLine="426"/>
        <w:jc w:val="both"/>
        <w:textAlignment w:val="baseline"/>
        <w:rPr>
          <w:spacing w:val="-2"/>
          <w:w w:val="102"/>
        </w:rPr>
      </w:pPr>
      <w:r>
        <w:rPr>
          <w:spacing w:val="-2"/>
          <w:w w:val="102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5"/>
        </w:numPr>
        <w:shd w:fill="FFFFFF" w:val="clear"/>
        <w:overflowPunct w:val="false"/>
        <w:autoSpaceDE w:val="false"/>
        <w:ind w:left="0" w:firstLine="426"/>
        <w:jc w:val="both"/>
        <w:textAlignment w:val="baseline"/>
        <w:rPr/>
      </w:pPr>
      <w:r>
        <w:rPr>
          <w:spacing w:val="-2"/>
          <w:w w:val="102"/>
        </w:rPr>
        <w:t>Если в течение гарантийного периода будут выявлены дефекты или недостатки, которые являются следствием ненадлежащего выполнения Подрядчиком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1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1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№2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bookmarkStart w:id="5" w:name="_Hlk57722135"/>
            <w:bookmarkEnd w:id="5"/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_Hlk57722135"/>
            <w:bookmarkStart w:id="7" w:name="_Hlk57722135"/>
            <w:bookmarkEnd w:id="7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</w:t>
            </w:r>
            <w:r>
              <w:rPr/>
              <w:t xml:space="preserve"> </w:t>
            </w:r>
            <w:r>
              <w:rPr>
                <w:b/>
                <w:bCs/>
              </w:rPr>
              <w:t>Д.В. Пивова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>_____________________С.В. Козин</w:t>
      <w:tab/>
      <w:tab/>
      <w:t>_______________________Д.В. Пивовар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  <w:p>
    <w:pPr>
      <w:pStyle w:val="Footer"/>
      <w:rPr>
        <w:spacing w:val="-2"/>
        <w:w w:val="102"/>
        <w:lang w:val="ru-RU"/>
      </w:rPr>
    </w:pPr>
    <w:r>
      <w:rPr>
        <w:spacing w:val="-2"/>
        <w:w w:val="10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Kalinin Sergey Aleksandrovich</cp:lastModifiedBy>
  <cp:lastPrinted>2020-12-17T15:38:00Z</cp:lastPrinted>
  <dcterms:modified xsi:type="dcterms:W3CDTF">2022-06-16T06:49:00Z</dcterms:modified>
  <cp:revision>254</cp:revision>
  <dc:subject/>
  <dc:title>Договор купли-продажи оборудования</dc:title>
</cp:coreProperties>
</file>