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8293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однофазный счетчик МИРТЕК-12-РУ-SP3-A1R1-230-5-8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 Демонтаж ж/бетонной опоры – 1шт.</w:t>
            </w:r>
          </w:p>
          <w:p>
            <w:pPr>
              <w:pStyle w:val="Standard"/>
              <w:rPr/>
            </w:pPr>
            <w:r>
              <w:rPr/>
              <w:t>2.2 Монтаж ж/бетонных опор – 4 шт.</w:t>
            </w:r>
          </w:p>
          <w:p>
            <w:pPr>
              <w:pStyle w:val="Standard"/>
              <w:rPr/>
            </w:pPr>
            <w:r>
              <w:rPr/>
              <w:t>2.3 Монтаж провода СИП-2-(3х70+1х70) мм2 от опоры №3-00/4 ВЛИ-0,4 кВ ТП-725 до опоры у земельного участка по адресу: пос. 2-й Мирный, уч. 20 общей протяженностью 70 метров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на опоре №3-06/3 прибора учета расхода электроэнергии (однофазный счетчик типа МИРТЕК-12-РУ-SP3-A1R1-230-5-8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оздушная линия 0,4 кВ от ТП-725 до границы земельного участка по адресу: г. Саратов, пос. 2-й Мирный, уч. 20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04 420 (Двести четыре тысячи четыреста двадцать) рублей 0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20T09:02:00Z</dcterms:modified>
  <cp:revision>340</cp:revision>
  <dc:subject/>
  <dc:title/>
</cp:coreProperties>
</file>