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1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0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етонной опоры – 1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3-00/4 ВЛИ-0,4 кВ ТП-725 до опоры у земельного участка по адресу: пос. 2-й Мирный, уч. 20 общей протяженностью 7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3-06/3 прибора учета расхода электроэнергии (однофазный счетчик типа МИРТЕК-12-РУ-SP3-A1R1-230-5-8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066-21-ип от 17.12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04 420 (Двести четыре тысячи четыреста двадцать) рублей 00 коп., в том числе НДС 20 % - 34 070 (Тридцать четыре тысячи семьдесят) рублей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1 326 (Шестьдесят одна тысяча триста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2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двести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20T10:10:00Z</cp:lastPrinted>
  <dcterms:modified xsi:type="dcterms:W3CDTF">2022-06-20T06:12:00Z</dcterms:modified>
  <cp:revision>10</cp:revision>
  <dc:subject/>
  <dc:title>Договор купли-продажи оборудования</dc:title>
</cp:coreProperties>
</file>