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5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0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троительство новой КТП по адресу: г. Саратов, Кумысная поляна, С/Т «Горизонт-92»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400-6/0,4 кВ с трансформатором ТМГ-250-6/0,4 кВ (1 шт.), с комплектом оборудования: РУ-6 кВ (КСО-394), РУ-0,4 кВ (ЩО-70), сборных шин РУ-6 кВ и РУ-0,4 к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новой КТП-400-6/0,4 кВ  в водной ячейки №2 трансформаторов тока Т-600/5; прибора учета расхода электроэнергии (счетчик «Меркурий 236 ART-03PQRS», кл. точности 0,5s/1,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6 кВ АСБл-10-(3х150) от РУ-6 кВ новой КТП до РУ -6кВ ТП – 797, общей протяженностью 1115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250/6/0,4кВ - Республика Беларусь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332-19-ип от 19.09.2019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 171 858 (Пять миллионов сто семьдесят одна тысяча восемьсот пятьдесят восемь) рублей 40 коп., в том числе НДС 20 % - 861 976 (Восемьсот шестьдесят одна тысяча девятьсот семьдесят шесть) рублей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551 557 (Один миллион пятьсот пятьдесят одна тысяча пятьсот пя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58 5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восемь тысяч пятьсот девяносто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15T16:37:00Z</cp:lastPrinted>
  <dcterms:modified xsi:type="dcterms:W3CDTF">2022-06-20T06:49:00Z</dcterms:modified>
  <cp:revision>14</cp:revision>
  <dc:subject/>
  <dc:title>Договор купли-продажи оборудования</dc:title>
</cp:coreProperties>
</file>