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1858М от «20» июня 2022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32-19-ип от 19.09.2019 года. ТУ №8332 от 19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новая по адресу: г. Саратов, </w:t>
            </w:r>
            <w:r>
              <w:rPr>
                <w:sz w:val="22"/>
                <w:szCs w:val="22"/>
              </w:rPr>
              <w:t>Кумысная поляна, С/Т «Горизонт-92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РУ-6 кВ ТП-79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(трансформатор ТМГ -250/6/0,4кВ – 1шт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6/0,4 кВ с трансформатором ТМГ-250-6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0,4 кВ новой КТП-400-6/0,4 кВ  в водной ячейки №2 трансформаторов тока Т-600/5;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, кл. точности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/1,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2КЛ-6 кВ АСБл-10-(3х150) от РУ-6 кВ новой КТП до РУ -6кВ ТП – 797, общей протяженностью 11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22 года по 30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color w:val="000000"/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</w:rPr>
              <w:t xml:space="preserve">шифр 06-20-56-ЭС «Установка КТП-6/0,4 кВ на земельном участке заявителя с кадастровым номером: </w:t>
            </w:r>
            <w:r>
              <w:rPr/>
              <w:t>64:48:020106:21 по адресу: г. Саратов, Кумысная Поляна, С/Т «Горизонт-92», уч. №1</w:t>
            </w:r>
            <w:r>
              <w:rPr>
                <w:color w:val="000000"/>
                <w:spacing w:val="-2"/>
                <w:w w:val="102"/>
              </w:rPr>
              <w:t>. 2КЛ-6 кВ от ТП-797 до новой КТП</w:t>
            </w:r>
            <w:r>
              <w:rPr/>
              <w:t>»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05-13T11:28:00Z</cp:lastPrinted>
  <dcterms:modified xsi:type="dcterms:W3CDTF">2022-06-20T06:49:00Z</dcterms:modified>
  <cp:revision>25</cp:revision>
  <dc:subject/>
  <dc:title>Приложение № 1</dc:title>
</cp:coreProperties>
</file>