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65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2 от опоры №1-00/6 ВЛИ-0,4 кВ ТП-1230 до опоры у земельного участка с кадастровым номером 64:48:040405:4046 по адресу: г. Саратов, Ленинский район, ул. им. Тархова С.Ф., возле дома №33 общей протяженностью 200 метров. (подвеска провода осуществляется по существующим опорам МУП «Саргорсвет»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0/13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1230 до границы земельного участка по адресу: г. Саратов, Ленинский район, ул. им. Тархова С.Ф., возле дома №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3 566 (Двести три тысячи пятьсот шестьдесят шест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6-21T07:55:00Z</dcterms:modified>
  <cp:revision>342</cp:revision>
  <dc:subject/>
  <dc:title/>
</cp:coreProperties>
</file>