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4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1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0/6 ВЛИ-0,4 кВ ТП-1230 до опоры у земельного участка с кадастровым номером 64:48:040405:4046 по адресу: г. Саратов, Ленинский район, ул. им. Тархова С.Ф., возле дома №33 общей протяженностью 200 метров. (подвеска провода осуществляется по существующим опорам МУП « Саргорсв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13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613-21-ип от 11.08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03 566 (Двести три тысячи пятьсот шестьдесят шесть) рублей 80 коп., в том числе НДС 20 % - 33 927 (Тридцать три тысячи девятьсот двадцать сем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1 070 (Шестьдесят одна тысяча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1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сто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6T15:58:00Z</cp:lastPrinted>
  <dcterms:modified xsi:type="dcterms:W3CDTF">2022-06-21T06:21:00Z</dcterms:modified>
  <cp:revision>19</cp:revision>
  <dc:subject/>
  <dc:title>Договор купли-продажи оборудования</dc:title>
</cp:coreProperties>
</file>