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43М от «21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оговор об осуществлении технологического присоединения к электрическим </w:t>
            </w:r>
            <w:r>
              <w:rPr/>
              <w:t xml:space="preserve">сетям </w:t>
            </w:r>
            <w:r>
              <w:rPr>
                <w:spacing w:val="-2"/>
                <w:w w:val="102"/>
              </w:rPr>
              <w:t xml:space="preserve">№10613-21-ип от 11.08.2021 </w:t>
            </w:r>
            <w:r>
              <w:rPr/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Технические условия №10613 от 0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</w:rPr>
              <w:t xml:space="preserve">Воздушная линия 0,4 кВ от ТП-1230 до границы земельного участка по адресу: </w:t>
            </w:r>
            <w:r>
              <w:rPr/>
              <w:t>г. Саратов, Ленинский район, ул. им. Тархова С.Ф., возле дома №33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rPr/>
            </w:pPr>
            <w:r>
              <w:rPr/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6 ВЛИ-0,4 кВ ТП-1230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40405:4046 по адресу: г. Саратов,</w:t>
            </w:r>
            <w:r>
              <w:rPr/>
              <w:t xml:space="preserve"> Ленинский район, ул. им. Тархова С.Ф., возле дома №33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200 метров. (подвеска провода осуществляется по существующим опорам МУП « Саргорсвет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0/13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6.2022 года по 11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</w:rPr>
              <w:t>шифр 12-21-120-ЭС «Воздушная линия 0,4 кВ от ТП-1230 до границы земельного участка по адресу: г. Саратов, Ленинский район, ул. им. Тархова С.Ф., возле дома №33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2-23T12:04:00Z</cp:lastPrinted>
  <dcterms:modified xsi:type="dcterms:W3CDTF">2022-06-21T07:34:00Z</dcterms:modified>
  <cp:revision>35</cp:revision>
  <dc:subject/>
  <dc:title>Приложение № 1</dc:title>
</cp:coreProperties>
</file>